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 xml:space="preserve">ИЗВРШЕЊЕ ПОЗИЦИЈЕ БУЏЕТА БРОЈ 572 - </w:t>
      </w:r>
      <w:r>
        <w:rPr>
          <w:b/>
          <w:lang w:val="sr-CS"/>
        </w:rPr>
        <w:t>ПРОЈЕКТИ ОПШТЕГ КАРАКТЕРА ОД ЗНАЧА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ПЕРИОД ЈАНУР-ДЕЦЕМАБАР 2017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0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3420"/>
        <w:gridCol w:w="1620"/>
      </w:tblGrid>
      <w:tr>
        <w:trPr>
          <w:trHeight w:val="853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.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исник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врх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ОКОАРХ“ Пирот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лободна зон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80.000,00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тно мрежа до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слуге по уговору – очување мотива Стапарског ћил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9.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Спорт. Удружење „</w:t>
            </w:r>
            <w:r>
              <w:rPr/>
              <w:t>JUMP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уфинансирање одласка деце у Беч-победника Србија у ритму Европ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/>
              <w:t xml:space="preserve">Europian capital advisors management“ </w:t>
            </w:r>
            <w:r>
              <w:rPr>
                <w:lang w:val="sr-CS"/>
              </w:rPr>
              <w:t>до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авезе по Угов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ЛЕ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ланарина  по Уговору 564/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58.813,80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РА Бач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Чланарина о угов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180.455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/>
              <w:t xml:space="preserve">VIA CONNECT IN“ </w:t>
            </w:r>
            <w:r>
              <w:rPr>
                <w:lang w:val="sr-CS"/>
              </w:rPr>
              <w:t>до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јам у Кини, суфинансирање – „АРС“ д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8.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АГ „Панонски фијакер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ренос средстава по основу извода из записника 06-141/2017-</w:t>
            </w:r>
            <w:r>
              <w:rPr/>
              <w:t>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09.000,00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Г „Будућност“ 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онцерт у жи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Стаменковић“ до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жена „Стапарска ружа“ - разбој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АДОМНЕ“ доо Нови С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рада пројектне документације туристичке сигнал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0.000,00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/>
              <w:t xml:space="preserve">Dancing Bar Rebel“ </w:t>
            </w:r>
            <w:r>
              <w:rPr>
                <w:lang w:val="sr-CS"/>
              </w:rPr>
              <w:t>Сомб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бојка на песку рас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6.000,00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/>
              <w:t xml:space="preserve">Mobility MGB“ </w:t>
            </w:r>
            <w:r>
              <w:rPr>
                <w:lang w:val="sr-CS"/>
              </w:rPr>
              <w:t>до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мбулантни превоз по Угов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дружење жена „Стапарска ружа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Финансирање Треће ткачке колон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7.2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крајински секретаријат за финансиј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врат средстава - Избегли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410,00</w:t>
            </w:r>
          </w:p>
        </w:tc>
      </w:tr>
      <w:tr>
        <w:trPr>
          <w:trHeight w:val="49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„</w:t>
            </w:r>
            <w:r>
              <w:rPr/>
              <w:t>BREND MEDIA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мо материјал Гр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.904,00</w:t>
            </w:r>
          </w:p>
        </w:tc>
      </w:tr>
      <w:tr>
        <w:trPr>
          <w:trHeight w:val="492" w:hRule="atLeast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403.583,27</w:t>
            </w:r>
          </w:p>
        </w:tc>
      </w:tr>
    </w:tbl>
    <w:p>
      <w:pPr>
        <w:pStyle w:val="NoSpacing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ind w:left="-54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Latn-CS"/>
    </w:rPr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Char1CharCharCharCharCharCharCharCharCharCharCharCharCharCharCharCharCharCharCharCharCharCharChar1Char">
    <w:name w:val=" 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7:00Z</dcterms:created>
  <dc:creator>tstrangaric</dc:creator>
  <dc:description/>
  <cp:keywords/>
  <dc:language>en-US</dc:language>
  <cp:lastModifiedBy>rmarinov</cp:lastModifiedBy>
  <cp:lastPrinted>2018-04-18T10:28:00Z</cp:lastPrinted>
  <dcterms:modified xsi:type="dcterms:W3CDTF">2018-04-30T12:25:00Z</dcterms:modified>
  <cp:revision>7</cp:revision>
  <dc:subject/>
  <dc:title>               Република Србија</dc:title>
</cp:coreProperties>
</file>