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FORMS 4.6.1 TO 9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TECHNICAL QUALIFICATIONS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Cs w:val="36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Cs w:val="36"/>
          <w:lang w:val="en-GB"/>
        </w:rPr>
      </w:pPr>
      <w:r>
        <w:rPr>
          <w:rFonts w:cs="Times New Roman;Times New Roman" w:ascii="Times New Roman;Times New Roman" w:hAnsi="Times New Roman;Times New Roman"/>
          <w:szCs w:val="36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1417"/>
        <w:gridCol w:w="601"/>
        <w:gridCol w:w="1242"/>
        <w:gridCol w:w="1937"/>
        <w:gridCol w:w="2032"/>
      </w:tblGrid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fr-BE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2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PLANT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851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4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EXPERIENCE AS CONTRACTOR</w:t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  <w:t>4.6.4.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  <w:footnoteReference w:id="4"/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spacing w:before="120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5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DATA ON JOINT VENTURES</w:t>
      </w:r>
    </w:p>
    <w:p>
      <w:pPr>
        <w:pStyle w:val="Text3mezera"/>
        <w:widowControl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6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LITIGATION HISTORY</w:t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Please provide information on any history of litigation or arbitration resulting from contracts executed, whether as main contractor or as consortium-member, during the last 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years or currently under execution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</w:t>
      </w:r>
      <w:r>
        <w:br w:type="page"/>
      </w:r>
    </w:p>
    <w:p>
      <w:pPr>
        <w:pStyle w:val="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7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QUALITY ASSURANCE SYSTEM(S)</w:t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8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ACCOMMODATION FOR THE SUPERVISOR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caps/>
          <w:color w:val="000000"/>
          <w:sz w:val="24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6.9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URTHER INFORMATION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Times New Roman" w:hAnsi="Times New Roman;Times New Roman" w:cs="Times New Roman;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Times New Roman" w:hAnsi="Times New Roman;Times New Roman" w:cs="Times New Roman;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Times New Roman" w:hAnsi="Times New Roman;Times New Roman" w:cs="Times New Roman;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STANKEVICIUTE Ramute (DEVCO)</cp:lastModifiedBy>
  <cp:lastPrinted>2011-09-27T11:12:00Z</cp:lastPrinted>
  <dcterms:modified xsi:type="dcterms:W3CDTF">2018-07-26T15:54:00Z</dcterms:modified>
  <cp:revision>2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