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footerReference w:type="default" r:id="rId2"/>
          <w:type w:val="nextPage"/>
          <w:pgSz w:w="11906" w:h="16838"/>
          <w:pgMar w:left="1298" w:right="1298" w:gutter="0" w:header="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66"/>
        <w:gridCol w:w="2250"/>
        <w:gridCol w:w="4510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20"/>
                <w:lang w:val="en-US"/>
              </w:rPr>
              <w:t>Works for Reconstruction of the building of the Kayak Centre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sz w:val="18"/>
                <w:lang w:val="en-GB"/>
              </w:rPr>
            </w:pPr>
            <w:r>
              <w:rPr>
                <w:b/>
                <w:sz w:val="20"/>
                <w:lang w:val="en-GB"/>
              </w:rPr>
              <w:t>HUSRB/1602/31/0227-2/works 7.2.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1077" w:right="1298" w:gutter="0" w:header="0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>
        <w:sz w:val="20"/>
        <w:lang w:val="fr-BE"/>
      </w:rPr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t>HUSRB/1602/31/0227-2/works 7.2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t>HUSRB/1602/31/0227-2/works 7.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43:00Z</dcterms:created>
  <dc:creator>LeborgneAldric</dc:creator>
  <dc:description/>
  <cp:keywords/>
  <dc:language>en-US</dc:language>
  <cp:lastModifiedBy>Windows User</cp:lastModifiedBy>
  <cp:lastPrinted>2016-05-31T10:30:00Z</cp:lastPrinted>
  <dcterms:modified xsi:type="dcterms:W3CDTF">2018-10-18T15:43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