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ru-RU"/>
        </w:rPr>
      </w:pPr>
      <w:r>
        <w:rPr>
          <w:b/>
          <w:lang w:val="sr-CS"/>
        </w:rPr>
        <w:t xml:space="preserve">                   </w:t>
      </w:r>
      <w:r>
        <w:rPr>
          <w:b/>
          <w:lang w:val="sr-CS"/>
        </w:rPr>
        <w:t>ОДЛУКЕ О БУЏЕТУ ГРАДА СОМБОР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</w:t>
      </w:r>
      <w:r>
        <w:rPr>
          <w:b/>
          <w:lang w:val="sr-CS"/>
        </w:rPr>
        <w:t>ЗА 20</w:t>
      </w:r>
      <w:r>
        <w:rPr>
          <w:b/>
          <w:lang w:val="ru-RU"/>
        </w:rPr>
        <w:t>1</w:t>
      </w:r>
      <w:r>
        <w:rPr>
          <w:b/>
          <w:lang w:val="sr-Latn-RS"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не економске претпоставке и смернице за припрему Нацрта буџета дате су, од стране Министарства финансија РС, почетком месеца новембра текуће године у Упутству за припрему одлуке о буџету локалне власти за 201</w:t>
      </w:r>
      <w:r>
        <w:rPr>
          <w:lang w:val="sr-Latn-RS"/>
        </w:rPr>
        <w:t>9</w:t>
      </w:r>
      <w:r>
        <w:rPr>
          <w:lang w:val="sr-CS"/>
        </w:rPr>
        <w:t>. годину и пројекцијама за 20</w:t>
      </w:r>
      <w:r>
        <w:rPr>
          <w:lang w:val="sr-Latn-RS"/>
        </w:rPr>
        <w:t>20</w:t>
      </w:r>
      <w:r>
        <w:rPr>
          <w:lang w:val="sr-CS"/>
        </w:rPr>
        <w:t>. и 202</w:t>
      </w:r>
      <w:r>
        <w:rPr>
          <w:lang w:val="sr-Latn-RS"/>
        </w:rPr>
        <w:t>1</w:t>
      </w:r>
      <w:r>
        <w:rPr>
          <w:lang w:val="sr-CS"/>
        </w:rPr>
        <w:t xml:space="preserve">. годину, у складу са чланом 36а Закона о буџетском систему (''Сл.гласник РС'' број </w:t>
      </w:r>
      <w:r>
        <w:rPr>
          <w:lang w:val="ru-RU"/>
        </w:rPr>
        <w:t>54/09</w:t>
      </w:r>
      <w:r>
        <w:rPr>
          <w:lang w:val="sr-CS"/>
        </w:rPr>
        <w:t>, 73/10</w:t>
      </w:r>
      <w:r>
        <w:rPr>
          <w:sz w:val="22"/>
          <w:szCs w:val="22"/>
          <w:lang w:val="sr-Latn-CS"/>
        </w:rPr>
        <w:t xml:space="preserve">, </w:t>
      </w:r>
      <w:r>
        <w:rPr>
          <w:lang w:val="sr-CS"/>
        </w:rPr>
        <w:t>101/10, 101/11, 93/12, 62/13, 63/13, 108/13, 142/14</w:t>
      </w:r>
      <w:r>
        <w:rPr>
          <w:lang w:val="sr-Latn-RS"/>
        </w:rPr>
        <w:t>,</w:t>
      </w:r>
      <w:r>
        <w:rPr>
          <w:lang w:val="sr-CS"/>
        </w:rPr>
        <w:t xml:space="preserve"> 68/15</w:t>
      </w:r>
      <w:r>
        <w:rPr>
          <w:lang w:val="sr-RS"/>
        </w:rPr>
        <w:t>,</w:t>
      </w:r>
      <w:r>
        <w:rPr>
          <w:lang w:val="sr-Latn-RS"/>
        </w:rPr>
        <w:t xml:space="preserve"> 103/15,</w:t>
      </w:r>
      <w:r>
        <w:rPr>
          <w:lang w:val="sr-RS"/>
        </w:rPr>
        <w:t xml:space="preserve"> 99/16 и 113/17</w:t>
      </w:r>
      <w:r>
        <w:rPr>
          <w:lang w:val="sr-CS"/>
        </w:rPr>
        <w:t>). Основни економски индикатор за 201</w:t>
      </w:r>
      <w:r>
        <w:rPr>
          <w:lang w:val="sr-Latn-RS"/>
        </w:rPr>
        <w:t>9</w:t>
      </w:r>
      <w:r>
        <w:rPr>
          <w:lang w:val="sr-CS"/>
        </w:rPr>
        <w:t xml:space="preserve">. годину је </w:t>
      </w:r>
      <w:r>
        <w:rPr>
          <w:lang w:val="sr-RS"/>
        </w:rPr>
        <w:t xml:space="preserve">стопа раста реалног </w:t>
      </w:r>
      <w:r>
        <w:rPr>
          <w:lang w:val="sr-CS"/>
        </w:rPr>
        <w:t>бруто друштвеног производа од 3,5%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мернице економске политике, садржане у Упутству Министарства финансија за 201</w:t>
      </w:r>
      <w:r>
        <w:rPr>
          <w:lang w:val="sr-Latn-RS"/>
        </w:rPr>
        <w:t>9</w:t>
      </w:r>
      <w:r>
        <w:rPr>
          <w:lang w:val="sr-CS"/>
        </w:rPr>
        <w:t>. годину са пројекцијама за 20</w:t>
      </w:r>
      <w:r>
        <w:rPr>
          <w:lang w:val="sr-Latn-RS"/>
        </w:rPr>
        <w:t>20</w:t>
      </w:r>
      <w:r>
        <w:rPr>
          <w:lang w:val="sr-CS"/>
        </w:rPr>
        <w:t>. и 202</w:t>
      </w:r>
      <w:r>
        <w:rPr>
          <w:lang w:val="sr-Latn-RS"/>
        </w:rPr>
        <w:t>1</w:t>
      </w:r>
      <w:r>
        <w:rPr>
          <w:lang w:val="sr-CS"/>
        </w:rPr>
        <w:t>. годину представљају средњорочни, као и годишњи макроекономски и фискални оквир на основу кога се доноси буџет локалне самоуправе. Дефинисани су основни правци структурних реформи у реалном и финансијском сектору, тржишту рада, систему управљања јавним финансијама, друштвеним делатностима, администрацији, привредним делатностима и осталим сектор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новни приоритети/циљеви економске/буџетске и фискалне политике за наредни период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стварање још повољнијег</w:t>
      </w:r>
      <w:r>
        <w:rPr>
          <w:lang w:val="sr-Latn-RS"/>
        </w:rPr>
        <w:t xml:space="preserve"> привредног амбијент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смањење незапослености (раст и отварање нових радних места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 раст личне потрошње услед повећања животног стандар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смањење парафискалних намета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растерећење привреде (смањење пореског оптерећења рада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већа реалокација средстава у јавну инфраструктрур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 побољшање система управљања јавним инвестиција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табилизација јавних финансија (постепено напуштање кризних мера примењиваних у циљу фискалне консолидације у протеклом периоду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sr-CS"/>
        </w:rPr>
      </w:pPr>
      <w:r>
        <w:rPr>
          <w:lang w:val="sr-CS"/>
        </w:rPr>
        <w:t>-   реално планирање текућих расхода уз даљу штедњу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пешно спроведена стабилизација јавних финансија, у претходном периоду, као циљ и приоритет Владе РС, те постигнута фискална консолидација омогућила је постепено напуштање примењиваних кризних мера (укидање Закона о привременом умањењу пензија, измена Закона о ПИО, фазно укидање Закона о привременом уређивању основица за обрачун и исплату плата, односно зарада и других сталних примања код корисника јавних средстава – републичка и локална јавна предузећа).</w:t>
      </w:r>
    </w:p>
    <w:p>
      <w:pPr>
        <w:pStyle w:val="Normal"/>
        <w:tabs>
          <w:tab w:val="clear" w:pos="720"/>
          <w:tab w:val="left" w:pos="1040" w:leader="none"/>
        </w:tabs>
        <w:jc w:val="both"/>
        <w:rPr>
          <w:lang w:val="sr-Latn-RS"/>
        </w:rPr>
      </w:pPr>
      <w:r>
        <w:rPr>
          <w:lang w:val="sr-CS"/>
        </w:rPr>
        <w:t xml:space="preserve">             </w:t>
      </w:r>
      <w:r>
        <w:rPr>
          <w:lang w:val="sr-CS"/>
        </w:rPr>
        <w:t>Планирање буџета локалне власти треба ускладити са предвиђеним макроекономским показатељима и на тај начин остварити снажну дисциплину буџетских корисника. Реално задовољавање потреба и захтева буџетских корисника, као предуслов њиховог квалитетног функционисања и разлога постојања гарантује наменско, оправдано и економично располагање јавн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цес припреме буџета за наредну годину отпочео је крајем месеца јула текуће године (у складу са календаром за доношење буџета локалних власти утврђеним Законом о буџетском систему) када је Градско веће града Сомбора утврдило текст Упутства директним корисницима за припрему Одлуке о буџета Града Сомбора за 201</w:t>
      </w:r>
      <w:r>
        <w:rPr>
          <w:lang w:val="sr-Latn-RS"/>
        </w:rPr>
        <w:t>9</w:t>
      </w:r>
      <w:r>
        <w:rPr>
          <w:lang w:val="sr-CS"/>
        </w:rPr>
        <w:t>.годину. Упутство је у прилогу садржавало основне економске претпоставке, смернице и параметре на основу којих су директни корисници израдили своје предлоге финансијских планова на основу планова индиректних корисника и доставили га Одељењу за финансије почетком месеца септемб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кон о буџетском систему, предвиђа да се и одлука о буџету за 2019. годину планира на програмским основама у складу са Упутством Министарства  финансија РС и смерницама Сталне конференције градова и општина, као овлашћеног координатора за едукацију и информисање локалних самоуправа по овој важној тематици задржавајући исту програмску структуру као и претходне  буџетск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ликом планирања буџета за 2019. годину водило се  рачуна о томе да ће маса плата за запослене у јавном сектору, у циљу наставка фискалне консолидације,  поред примене одредби Закона о привременом уређивању основица за обрачун и исплату плата, односно зарада и других сталних примања код корисника јавних средстава, бити планирана у складу са Упутством Министрства финансија РС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вези са приходима од ненаменских трансфера из буџета Републике Србије који се дозначују локалним самоуправама, према Упутству Министарства финансија РС извесно је да ће у 2019. години за град Сомбор, као и за већину осталих локалних самоуправа бити издвојен исти износ средстава као и претходне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процењених прихода за наредну буџетску годину највећи обухват заузимају порези, а у оквиру њих порез на зараде, уз напомену да ће до повећања наплате истог доћи стварањем услова за отварање нових радних места</w:t>
      </w:r>
      <w:r>
        <w:rPr>
          <w:lang w:val="sr-Latn-R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руктура процењених прихода за буџет 2019. године (без приказа средстава планираних наменских трансфера) је следећ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b/>
          <w:i/>
          <w:lang w:val="sr-CS"/>
        </w:rPr>
        <w:t>ПОРЕЗИ</w:t>
      </w:r>
      <w:r>
        <w:rPr>
          <w:lang w:val="sr-CS"/>
        </w:rPr>
        <w:t xml:space="preserve">                           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ru-RU"/>
        </w:rPr>
        <w:t xml:space="preserve">1. </w:t>
      </w:r>
      <w:r>
        <w:rPr>
          <w:lang w:val="sr-RS"/>
        </w:rPr>
        <w:t>967.175.</w:t>
      </w:r>
      <w:r>
        <w:rPr>
          <w:lang w:val="sr-CS"/>
        </w:rPr>
        <w:t>000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рези на доходак, добит и капиталне добитке 1.186.175.000 динара (у оквиру тога Порез на зараде је 986.175.000 динара; Порез на приходе од самосталне делатности је 100.000.000 динара; Порез на друге приходе је 90.000.000 динара...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зи на имовину 661.000.000 динара (у оквиру тога Порез на имовину је 500.000.000 динара; Порез на капиталне трансакције је 150.000.000 динара...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зи на добра и услуге 70.000.000 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RS"/>
        </w:rPr>
        <w:t>Други порези 50.000.000 динара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</w:r>
      <w:r>
        <w:rPr>
          <w:b/>
          <w:i/>
          <w:lang w:val="sr-CS"/>
        </w:rPr>
        <w:t>ТРАНСФЕРИ</w:t>
      </w:r>
      <w:r>
        <w:rPr>
          <w:lang w:val="sr-CS"/>
        </w:rPr>
        <w:t xml:space="preserve">             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4</w:t>
      </w:r>
      <w:r>
        <w:rPr>
          <w:lang w:val="sr-Latn-RS"/>
        </w:rPr>
        <w:t>0</w:t>
      </w:r>
      <w:r>
        <w:rPr>
          <w:lang w:val="ru-RU"/>
        </w:rPr>
        <w:t>0.000</w:t>
      </w:r>
      <w:r>
        <w:rPr>
          <w:lang w:val="sr-CS"/>
        </w:rPr>
        <w:t>.000 дин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i/>
          <w:lang w:val="sr-CS"/>
        </w:rPr>
        <w:t>ДРУГИ ПРИХОДИ</w:t>
      </w: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>619.580.000</w:t>
      </w:r>
      <w:r>
        <w:rPr>
          <w:lang w:val="sr-CS"/>
        </w:rPr>
        <w:t xml:space="preserve"> дин.</w:t>
      </w:r>
      <w:r>
        <w:rPr>
          <w:b/>
          <w:u w:val="single"/>
          <w:lang w:val="sr-CS"/>
        </w:rPr>
        <w:t xml:space="preserve">  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иво директних буџетских корисника је у сарадњи са и</w:t>
      </w:r>
      <w:r>
        <w:rPr>
          <w:lang w:val="sr-CS"/>
        </w:rPr>
        <w:t>н</w:t>
      </w:r>
      <w:r>
        <w:rPr>
          <w:lang w:val="ru-RU"/>
        </w:rPr>
        <w:t xml:space="preserve">директним буџетским корисницима, као и претходних година, преиспитао нормативе потрошње, сагледајући сегменте у оквиру којих је било могуће и оправдано спровести рационализацију и смањење расхода (поготово код трошкова путовања, услуга по уговору, специјализованих услуга, материјала), а све у складу са Упутством Министарства финансија за припрему одлука о буџету локалне власти за 2019.годину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Влада Републике Србије је донела Одлуку о маскималном броју запослених на неодређено време у систему државних органа, систему јавних служби, систему АПВ и систему локалне самоуправе за 201</w:t>
      </w:r>
      <w:r>
        <w:rPr>
          <w:sz w:val="24"/>
          <w:lang w:val="sr-Latn-RS"/>
        </w:rPr>
        <w:t>7</w:t>
      </w:r>
      <w:r>
        <w:rPr>
          <w:sz w:val="24"/>
          <w:lang w:val="sr-CS"/>
        </w:rPr>
        <w:t xml:space="preserve">. годину (''Службени гласник РС'' број </w:t>
      </w:r>
      <w:r>
        <w:rPr>
          <w:sz w:val="24"/>
          <w:lang w:val="sr-Latn-RS"/>
        </w:rPr>
        <w:t>61/17, 82/17, 92/17, 111/17, 14/18, 45/18, 78/18</w:t>
      </w:r>
      <w:r>
        <w:rPr>
          <w:sz w:val="24"/>
          <w:lang w:val="sr-RS"/>
        </w:rPr>
        <w:t xml:space="preserve"> и</w:t>
      </w:r>
      <w:r>
        <w:rPr>
          <w:sz w:val="24"/>
          <w:lang w:val="sr-Latn-RS"/>
        </w:rPr>
        <w:t xml:space="preserve"> 89/18</w:t>
      </w:r>
      <w:r>
        <w:rPr>
          <w:sz w:val="24"/>
          <w:lang w:val="sr-CS"/>
        </w:rPr>
        <w:t>) којом је одредила максимални број запослених на неодређено време наведених органа при чему је локална самоуправа која има већи број запослених на неодређено време од наведеног броја спровела поступак рационализације у складу са роковима утврђеним Законом о начину одређивања максималног броја запослених у јавном сектору (''Службени гласник РС'' број 68/15).</w:t>
      </w:r>
      <w:r>
        <w:rPr>
          <w:sz w:val="24"/>
          <w:lang w:val="sr-Latn-R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сходи везани за субвенције и дотације планирани су у складу са Упутством Министарства финансија РС. </w:t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 xml:space="preserve">              </w:t>
      </w:r>
      <w:r>
        <w:rPr>
          <w:lang w:val="sr-Latn-RS"/>
        </w:rPr>
        <w:t>A</w:t>
      </w:r>
      <w:r>
        <w:rPr>
          <w:lang w:val="sr-CS"/>
        </w:rPr>
        <w:t xml:space="preserve">кценат при планирању буџета за 2019.годину, као и за 2018.годину, стављен </w:t>
      </w:r>
      <w:r>
        <w:rPr>
          <w:lang w:val="sr-Latn-RS"/>
        </w:rPr>
        <w:t xml:space="preserve">je </w:t>
      </w:r>
      <w:r>
        <w:rPr>
          <w:lang w:val="sr-CS"/>
        </w:rPr>
        <w:t>на ангажовање интерних  и екстерних капацитета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, пре свега пројеката инфраструктурног садржаја (изградња капиталних инвестиционих система)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ab/>
        <w:t>Полазећи од претпоставки макроекономске политике дефинисане Упутством Министарства финансија РС, за наредни период,  процењено је да ће обим прихода у 201</w:t>
      </w:r>
      <w:r>
        <w:rPr>
          <w:lang w:val="sr-RS"/>
        </w:rPr>
        <w:t>9</w:t>
      </w:r>
      <w:r>
        <w:rPr>
          <w:lang w:val="sr-CS"/>
        </w:rPr>
        <w:t>. години износити 2.</w:t>
      </w:r>
      <w:r>
        <w:rPr>
          <w:lang w:val="sr-RS"/>
        </w:rPr>
        <w:t>986.755</w:t>
      </w:r>
      <w:r>
        <w:rPr>
          <w:lang w:val="sr-CS"/>
        </w:rPr>
        <w:t>.000,00</w:t>
      </w:r>
      <w:r>
        <w:rPr>
          <w:lang w:val="ru-RU"/>
        </w:rPr>
        <w:t xml:space="preserve"> </w:t>
      </w:r>
      <w:r>
        <w:rPr>
          <w:lang w:val="sr-CS"/>
        </w:rPr>
        <w:t xml:space="preserve">динара. </w:t>
      </w:r>
    </w:p>
    <w:p>
      <w:pPr>
        <w:pStyle w:val="Normal"/>
        <w:ind w:firstLine="70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Глобална расподела, на расходној страни буџета  је следећ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Градска управа, Извршни орган, Скупштина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и ГП                                                                                       </w:t>
      </w:r>
      <w:r>
        <w:rPr>
          <w:lang w:val="sr-RS"/>
        </w:rPr>
        <w:t>13,46</w:t>
      </w:r>
      <w:r>
        <w:rPr>
          <w:lang w:val="sr-Latn-RS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мунална област </w:t>
      </w:r>
      <w:r>
        <w:rPr>
          <w:lang w:val="sr-Latn-RS"/>
        </w:rPr>
        <w:t xml:space="preserve">                                                    </w:t>
      </w:r>
      <w:r>
        <w:rPr>
          <w:lang w:val="sr-CS"/>
        </w:rPr>
        <w:t xml:space="preserve">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Latn-RS"/>
        </w:rPr>
        <w:t xml:space="preserve">  </w:t>
      </w:r>
      <w:r>
        <w:rPr>
          <w:lang w:val="sr-RS"/>
        </w:rPr>
        <w:t>31,82</w:t>
      </w:r>
      <w:r>
        <w:rPr>
          <w:lang w:val="sr-Latn-RS"/>
        </w:rPr>
        <w:t>%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уштвене делатности                                                   </w:t>
      </w:r>
      <w:r>
        <w:rPr>
          <w:lang w:val="sr-Latn-RS"/>
        </w:rPr>
        <w:t xml:space="preserve">     </w:t>
      </w:r>
      <w:r>
        <w:rPr>
          <w:lang w:val="sr-C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>20,16</w:t>
      </w:r>
      <w:r>
        <w:rPr>
          <w:lang w:val="sr-Latn-RS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бразовање      </w:t>
      </w:r>
      <w:r>
        <w:rPr>
          <w:color w:val="FF0000"/>
          <w:lang w:val="sr-CS"/>
        </w:rPr>
        <w:t xml:space="preserve">                                                                       </w:t>
      </w:r>
      <w:r>
        <w:rPr>
          <w:lang w:val="sr-RS"/>
        </w:rPr>
        <w:t>19,58</w:t>
      </w:r>
      <w:r>
        <w:rPr>
          <w:lang w:val="sr-Latn-RS"/>
        </w:rPr>
        <w:t>%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lang w:val="sr-CS"/>
        </w:rPr>
        <w:t xml:space="preserve">-     Расходи опште намене                                                         </w:t>
      </w:r>
      <w:r>
        <w:rPr>
          <w:lang w:val="sr-Latn-RS"/>
        </w:rPr>
        <w:t xml:space="preserve">  </w:t>
      </w:r>
      <w:r>
        <w:rPr>
          <w:lang w:val="sr-CS"/>
        </w:rPr>
        <w:t xml:space="preserve"> </w:t>
      </w:r>
      <w:r>
        <w:rPr>
          <w:lang w:val="sr-RS"/>
        </w:rPr>
        <w:t>14,98</w:t>
      </w:r>
      <w:r>
        <w:rPr>
          <w:lang w:val="sr-CS"/>
        </w:rPr>
        <w:t xml:space="preserve">% 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радска управа, Извршни орган, Скупштина града и Градско правобранилаштво су у односу на укупан буџет остварили значајне уштеде захваљујући рестриктивним мерама потрошње у претходном периоду, па су и средства за 2019.годину тако планир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, као што смо већ нагласили. Најзначајнији пројекти који ће се финансирати средствима буџета града су: реконструкција Грашалковићеве палате, реконструкција коловоза у улици Матије Гупца, реконструкција фасаде Галерије ''Милан Коњовић'', изградња саобраћајних површина око објекта за смештај избеглих лица у Селенчи, партерно уређење атријума зграде Жупаније, реконструкција атмосферске канализације и водовода у појединим градским улицама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Средства предвиђена на позицијама Сталне и Текуће буџетске резерве планирана су на законом дозвољеном нивоу.           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чешће потрошње појединих категорија у оквиру друштвених делатности и у оквиру области образовања у односу на укупна буџетска средства у 2019. години је следећ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култура </w:t>
      </w:r>
      <w:r>
        <w:rPr>
          <w:lang w:val="sr-Latn-RS"/>
        </w:rPr>
        <w:t>8,</w:t>
      </w:r>
      <w:r>
        <w:rPr>
          <w:lang w:val="sr-RS"/>
        </w:rPr>
        <w:t>62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физичка култура </w:t>
      </w:r>
      <w:r>
        <w:rPr>
          <w:lang w:val="sr-Latn-RS"/>
        </w:rPr>
        <w:t>4,</w:t>
      </w:r>
      <w:r>
        <w:rPr>
          <w:lang w:val="sr-RS"/>
        </w:rPr>
        <w:t>95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едшколско образовање </w:t>
      </w:r>
      <w:r>
        <w:rPr>
          <w:lang w:val="sr-Latn-RS"/>
        </w:rPr>
        <w:t>7,</w:t>
      </w:r>
      <w:r>
        <w:rPr>
          <w:lang w:val="sr-RS"/>
        </w:rPr>
        <w:t>42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сновно образовање 7.88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редње образовање 2,</w:t>
      </w:r>
      <w:r>
        <w:rPr>
          <w:lang w:val="sr-RS"/>
        </w:rPr>
        <w:t>76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оцијална заштита </w:t>
      </w:r>
      <w:r>
        <w:rPr>
          <w:lang w:val="sr-RS"/>
        </w:rPr>
        <w:t>6,39</w:t>
      </w:r>
      <w:r>
        <w:rPr>
          <w:lang w:val="sr-CS"/>
        </w:rPr>
        <w:t>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Средства опредељења у област културе су и даље на значајном и високом нивоу у односу на укупно планирана буџетска средства. Физичка култура је претрпела одређене структуралне измене извршене прерасподелом средстава између Спортског центра и Спортског савеза града, али издвајања за област спорта у оквиру буџета су и даље веома значајна и већа у односу на претходну буџетск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Код предшколског образовања важно је нагласити да се наставља суфинансирање дела трошкова боравка деце у приватним вртићима, такође је обезбеђено неометано функционисање Предшколске установе ''Вера Гуцуња''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редства планирана за основно и средње образовање планирана су на нивоу који ће одржати квалитетан и значајан степен функционисања свих шко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рањем одређених категорија материјално најугроженијих суграђана и током 2019.године (социјална црта локалног буџета) олакшаће се живот једног дела становништва, где се пре свега мисли на средства издвојена за: функционисање народне кухиње (сразмерно како у граду тако и у насељеним местима); једнократне новчане помоћи (корисницима услуга Центра за социјални рад); решавање стамбених потреба социјално угрожених лица (набавка грађевинског материјала), регресирање путних трошкова ђака средњих школа, једнократне накнаде за незапослене породиље, финансирање потреба инклузивног образовања, родитељски додатак за прворођено дете, помоћ и нега у кући, средства за реализцију ЛАП-а запошљавања града Сомбора (суфинанисрање програма за незапослене)..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намењена за суфинансирање пројеката опредељена су у значајним износима и то за суфинансирање пројеката општег карактера од значаја за локалну самоуправу, суфинансирање пројеката из области образовања и највећи износ је издвојен за суфинансирање пројеката из комуналне области (највећим делом изградњ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бруто буџета за 2019. годину у износу од 3.236.564.000 динара обухвата средства опредељена Одлуком о буџету града Сомбора у износу од 2.</w:t>
      </w:r>
      <w:r>
        <w:rPr>
          <w:lang w:val="sr-RS"/>
        </w:rPr>
        <w:t>986.755</w:t>
      </w:r>
      <w:r>
        <w:rPr>
          <w:lang w:val="sr-CS"/>
        </w:rPr>
        <w:t xml:space="preserve">.000 динара и средства индиректних буџетских корисника предвиђена из осталих извора финансирања у износу од </w:t>
      </w:r>
      <w:r>
        <w:rPr>
          <w:lang w:val="sr-RS"/>
        </w:rPr>
        <w:t>239.809.000</w:t>
      </w:r>
      <w:r>
        <w:rPr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дредбама Закона о буџетском систему образложење Одлуке о буџету града садржи и преглед програма, програмских активности и пројеката за 2019.годину и пројекције за наредне две буџетске године, као и преглед утврђених циљева и индикатора/показатеља остварења тих циљева које је локална самоуправа, у складу са законским одредбама, у обавези да периодично прати и о остварењу исих извештава како наредбодавца за извршење буџета, тако и Министарство финансија РС на прописаним обрасцима (циљеви и индикатори дати су у табеларном прегледу распоређени по програмима, програмским активностима и пројектима).</w:t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  <w:t>Реформа јавних финансија подразумева и почетак процеса унапређења и увођења принципа родно одговорног буџетирања у сам буџетски процес (увођење је постепено и предвиђени рок за заокруживње читавог процеса је 2020.година). У оквиру програма и програмских активности, те одговарајућим постављеним циљевима и индикаторима, дефинисани су поједини елементи поступног увођења родно одговорног буџетирања у буџет локалне самоуправе унапређујући на тај начин равноправност између жена и мушкара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ставни део Одлуке, а према Упутству Министарства финансија РС, чине и Табеле које приказују планирану маса средстава за плате запослених и број запослених, као и остали показатељи у 2019. у односу на 2018.</w:t>
      </w:r>
      <w:r>
        <w:rPr>
          <w:lang w:val="sr-Latn-RS"/>
        </w:rPr>
        <w:t>и претходне године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51:00Z</dcterms:created>
  <dc:creator>ружица</dc:creator>
  <dc:description/>
  <cp:keywords/>
  <dc:language>en-US</dc:language>
  <cp:lastModifiedBy>rmarinov</cp:lastModifiedBy>
  <cp:lastPrinted>2012-11-27T17:58:00Z</cp:lastPrinted>
  <dcterms:modified xsi:type="dcterms:W3CDTF">2018-12-09T20:48:00Z</dcterms:modified>
  <cp:revision>255</cp:revision>
  <dc:subject/>
  <dc:title>                        НОВО ОБРАЗЛОЖЕЊЕ ПРЕ КООРДИН</dc:title>
</cp:coreProperties>
</file>