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24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  </w:t>
      </w:r>
      <w:r>
        <w:rPr>
          <w:b/>
          <w:sz w:val="24"/>
          <w:szCs w:val="24"/>
          <w:lang w:val="sr-RS"/>
        </w:rPr>
        <w:t>17.12.</w:t>
      </w:r>
      <w:r>
        <w:rPr>
          <w:b/>
          <w:sz w:val="24"/>
          <w:szCs w:val="24"/>
          <w:lang w:val="sr-Latn-CS"/>
        </w:rPr>
        <w:t xml:space="preserve">2018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ab/>
      </w:r>
      <w:r>
        <w:rPr>
          <w:sz w:val="24"/>
          <w:szCs w:val="24"/>
          <w:lang w:val="sr-RS"/>
        </w:rPr>
        <w:t xml:space="preserve">С о м б о 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101/16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lang w:val="ru-RU"/>
        </w:rPr>
        <w:t xml:space="preserve">    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</w:t>
      </w:r>
      <w:r>
        <w:rPr>
          <w:sz w:val="24"/>
          <w:szCs w:val="24"/>
          <w:lang w:val="sr-CS"/>
        </w:rPr>
        <w:t>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</w:t>
      </w:r>
      <w:r>
        <w:rPr>
          <w:sz w:val="24"/>
          <w:lang w:val="sr-CS"/>
        </w:rPr>
        <w:t>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 xml:space="preserve">/07, 83/14 и 101/16-др.закон) и члана 23. Статута града Сомбора </w:t>
      </w:r>
      <w:r>
        <w:rPr>
          <w:sz w:val="24"/>
          <w:szCs w:val="24"/>
          <w:lang w:val="sr-CS"/>
        </w:rPr>
        <w:t>(''Службени лист града Сомбора'' број 22/16-пречишћен текст)</w:t>
      </w:r>
      <w:r>
        <w:rPr>
          <w:sz w:val="24"/>
          <w:lang w:val="sr-CS"/>
        </w:rPr>
        <w:t>, а на предлог Градског већа, СКУПШТИНА ГРАДА Сомбора, на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0.</w:t>
      </w:r>
      <w:r>
        <w:rPr>
          <w:sz w:val="24"/>
          <w:lang w:val="sr-CS"/>
        </w:rPr>
        <w:t>седници одржаној</w:t>
      </w:r>
      <w:r>
        <w:rPr>
          <w:sz w:val="24"/>
          <w:lang w:val="sr-Latn-RS"/>
        </w:rPr>
        <w:t xml:space="preserve"> 17.12.</w:t>
      </w:r>
      <w:r>
        <w:rPr>
          <w:sz w:val="24"/>
          <w:lang w:val="sr-CS"/>
        </w:rPr>
        <w:t>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1</w:t>
      </w:r>
      <w:r>
        <w:rPr>
          <w:sz w:val="24"/>
          <w:szCs w:val="24"/>
          <w:lang w:val="sr-Latn-RS"/>
        </w:rPr>
        <w:t>9</w:t>
      </w:r>
      <w:r>
        <w:rPr>
          <w:sz w:val="24"/>
          <w:szCs w:val="24"/>
          <w:lang w:val="sr-CS"/>
        </w:rPr>
        <w:t>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l-SI"/>
        </w:rPr>
        <w:t xml:space="preserve">I </w:t>
      </w:r>
      <w:r>
        <w:rPr>
          <w:sz w:val="24"/>
          <w:szCs w:val="24"/>
          <w:lang w:val="sr-CS"/>
        </w:rPr>
        <w:t>ОПШТИ  ДЕО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24.5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87.5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947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23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7.5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7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26.564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561.6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485.2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9.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.3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64.9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1.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2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0.2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-2.00</w:t>
            </w: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.00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984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  <w:r>
              <w:rPr>
                <w:b/>
                <w:sz w:val="24"/>
                <w:szCs w:val="24"/>
                <w:lang w:val="sr-Latn-RS"/>
              </w:rPr>
              <w:t>967.1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186.1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1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0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50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20.5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0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37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986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485.2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85.4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45.3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1.5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9.1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Latn-RS"/>
              </w:rPr>
              <w:t>12</w:t>
            </w:r>
            <w:r>
              <w:rPr>
                <w:i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73.3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01.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Буџет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 састоји се од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1)  текућих прихода и примања од продаје нефинансијске имовине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.224.564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 динар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 xml:space="preserve">2)  текућих расхода и издатака у износу од </w:t>
      </w:r>
      <w:r>
        <w:rPr>
          <w:sz w:val="24"/>
          <w:lang w:val="sr-Latn-RS"/>
        </w:rPr>
        <w:t>3.226.564</w:t>
      </w:r>
      <w:r>
        <w:rPr>
          <w:sz w:val="24"/>
          <w:lang w:val="sr-CS"/>
        </w:rPr>
        <w:t xml:space="preserve"> хиљ.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3) буџ</w:t>
      </w:r>
      <w:r>
        <w:rPr>
          <w:sz w:val="24"/>
        </w:rPr>
        <w:t>e</w:t>
      </w:r>
      <w:r>
        <w:rPr>
          <w:sz w:val="24"/>
          <w:lang w:val="sr-CS"/>
        </w:rPr>
        <w:t xml:space="preserve">тског </w:t>
      </w:r>
      <w:r>
        <w:rPr>
          <w:sz w:val="24"/>
          <w:lang w:val="sr-Latn-RS"/>
        </w:rPr>
        <w:t>дефицита</w:t>
      </w:r>
      <w:r>
        <w:rPr>
          <w:sz w:val="24"/>
          <w:lang w:val="sr-CS"/>
        </w:rPr>
        <w:t xml:space="preserve"> у износу од</w:t>
      </w:r>
      <w:r>
        <w:rPr>
          <w:sz w:val="24"/>
          <w:lang w:val="ru-RU"/>
        </w:rPr>
        <w:t xml:space="preserve"> 2.000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динара, који ће представљати приход од примања остварених продајом субјеката приватизац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  <w:t xml:space="preserve"> Влада Републике Србије је донела Одлуку о маскималном броју запослених на неодређено време у систему државних органа, систему јавних служби, систему АПВ и систему локалне самоуправе за 201</w:t>
      </w:r>
      <w:r>
        <w:rPr>
          <w:sz w:val="24"/>
          <w:lang w:val="sr-Latn-RS"/>
        </w:rPr>
        <w:t>7</w:t>
      </w:r>
      <w:r>
        <w:rPr>
          <w:sz w:val="24"/>
          <w:lang w:val="sr-CS"/>
        </w:rPr>
        <w:t xml:space="preserve">. годину (''Службени гласник РС'' број </w:t>
      </w:r>
      <w:r>
        <w:rPr>
          <w:sz w:val="24"/>
          <w:lang w:val="sr-Latn-RS"/>
        </w:rPr>
        <w:t>61/17, 82/17, 92/17, 111/17, 14/18, 45/18, 78/18</w:t>
      </w:r>
      <w:r>
        <w:rPr>
          <w:sz w:val="24"/>
          <w:lang w:val="sr-RS"/>
        </w:rPr>
        <w:t xml:space="preserve"> и</w:t>
      </w:r>
      <w:r>
        <w:rPr>
          <w:sz w:val="24"/>
          <w:lang w:val="sr-Latn-RS"/>
        </w:rPr>
        <w:t xml:space="preserve"> 89/18</w:t>
      </w:r>
      <w:r>
        <w:rPr>
          <w:sz w:val="24"/>
          <w:lang w:val="sr-CS"/>
        </w:rPr>
        <w:t>) којом је одредила максимални број запослених на неодређено време наведених органа при чему је локална самоуправа која има већи број запослених на неодређено време од наведеног броја спровела поступак рационализације у складу са роковима утврђеним Законом о начину одређивања максималног броја запослених у јавном сектору (''Службени гласник РС'' број 68/15).</w:t>
      </w:r>
      <w:r>
        <w:rPr>
          <w:sz w:val="24"/>
          <w:lang w:val="sr-Latn-R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Плата за запослена лица која исту примају из буџета града планирана је у складу са Упутством за припрему одлуке о буџету локалне власти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годину и пројекцијама за 20</w:t>
      </w:r>
      <w:r>
        <w:rPr>
          <w:sz w:val="24"/>
          <w:lang w:val="sr-Latn-RS"/>
        </w:rPr>
        <w:t>20</w:t>
      </w:r>
      <w:r>
        <w:rPr>
          <w:sz w:val="24"/>
          <w:lang w:val="sr-CS"/>
        </w:rPr>
        <w:t>. и 202</w:t>
      </w:r>
      <w:r>
        <w:rPr>
          <w:sz w:val="24"/>
          <w:lang w:val="sr-Latn-RS"/>
        </w:rPr>
        <w:t>1</w:t>
      </w:r>
      <w:r>
        <w:rPr>
          <w:sz w:val="24"/>
          <w:lang w:val="sr-CS"/>
        </w:rPr>
        <w:t>. годину, које је донело Министарство финансија РС, а на основу одредби члана 36.и члана 36а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У сталну буџетску резерву буџета града Сомбора по овој Одлуци издваја 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ru-RU"/>
        </w:rPr>
        <w:t xml:space="preserve">.000.000,00 </w:t>
      </w:r>
      <w:r>
        <w:rPr>
          <w:sz w:val="24"/>
          <w:lang w:val="sr-CS"/>
        </w:rPr>
        <w:t>динара, средства се користе у складу са члано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70. Закона о буџетском систему, а у текућу буџетску резерву издваја се износ од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.0</w:t>
      </w:r>
      <w:r>
        <w:rPr>
          <w:sz w:val="24"/>
          <w:lang w:val="ru-RU"/>
        </w:rPr>
        <w:t>00.000,00</w:t>
      </w:r>
      <w:r>
        <w:rPr>
          <w:sz w:val="24"/>
          <w:lang w:val="sr-CS"/>
        </w:rPr>
        <w:t xml:space="preserve"> динара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Текућа буџетска резерва се опредељује највише до 4% укупних прихода и примања од продаје нефинансијске имовине за буџетску годин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Градско веће одлучује о употреби средстава текуће буџетске резерве, на предлог директног корисника буџетских средстава, а уз сагласност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дељења за финансије Градске управе.</w:t>
      </w:r>
      <w:r>
        <w:rPr>
          <w:sz w:val="24"/>
          <w:lang w:val="ru-RU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>Ако у току године дође до промене околности која не угрожава утврђене приоритете унутар буџета, Градско веће доноси одлуку да се износ апропријација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законом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У буџету се планирају средства за сталну буџетску резерву, која се исказује као посебна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тална буџетска резерва може се користити за финансирање расхода на име учешћа локалне власти у отклањању последица ванредних околности као што су поплава, суша, пожар, клизишта, снежни наноси, земљотрес, град, животињске и биљне болести, еколошка катастрофа и друге елементарне непогоде, односно други ванредни догађаји који могу да угрозе живот и здравље људи или проузрокују штету већих разме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сталну буџетску резерву опредељује се највише д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,5% укупних прихода и примања од продаје нефинансијске имовине за буџетску годин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 коришћењу средстава сталне резерве буџета одлучује Градско веће по прибављеном мишљењу локалног органа управе надлежног за финансиј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Извештај о коришћењу средстава сталне буџетске резерве доставља се Скупштини града, уз завршни рачун буџета. </w:t>
      </w:r>
    </w:p>
    <w:p>
      <w:pPr>
        <w:pStyle w:val="Header"/>
        <w:tabs>
          <w:tab w:val="clear" w:pos="4320"/>
          <w:tab w:val="clear" w:pos="8640"/>
          <w:tab w:val="left" w:pos="359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За изврш</w:t>
      </w:r>
      <w:r>
        <w:rPr>
          <w:sz w:val="24"/>
        </w:rPr>
        <w:t>a</w:t>
      </w:r>
      <w:r>
        <w:rPr>
          <w:sz w:val="24"/>
          <w:lang w:val="sr-CS"/>
        </w:rPr>
        <w:t>вање буџета одговоран је Градоначелник, који је и наредбодавац за извршење буџета, односно лица која он овла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Буџетско финансирање вршиће се искључиво у складу са изворним надлежностима дефинисаним Законом о локалној самоуправи и Законом о финансирању локалне само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Локална самоуправа може на захтев виших органа власти (покрајина, република) издати бланко соло меницу, на име доброг извршења посла који је предмет одобравања средстава виших нивоа в</w:t>
      </w:r>
      <w:r>
        <w:rPr>
          <w:sz w:val="24"/>
          <w:lang w:val="sr-RS"/>
        </w:rPr>
        <w:t>л</w:t>
      </w:r>
      <w:r>
        <w:rPr>
          <w:sz w:val="24"/>
          <w:lang w:val="ru-RU"/>
        </w:rPr>
        <w:t>асти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Град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Овлашћује се Градоначелник да у складу са Законом о буџетском систему може поднети захтев Министарству финансија РС за одобрење фискалног дефицита изнад утврђеног дефицита од 10%, уколико је резултат реализације јавних инвестиција.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Јавна предузећа чији је оснивач локална самоуправа односно град Сомбор дужна су да у утврђеним роковима, а најкасније до 30. новембра текуће буџетске године, део од најмање 50% добити по завршном рачуну за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 xml:space="preserve">. годину уплате у буџет града Сомбора према </w:t>
      </w:r>
      <w:r>
        <w:rPr>
          <w:sz w:val="24"/>
          <w:lang w:val="ru-RU"/>
        </w:rPr>
        <w:t xml:space="preserve">утврђеној </w:t>
      </w:r>
      <w:r>
        <w:rPr>
          <w:sz w:val="24"/>
          <w:lang w:val="sr-CS"/>
        </w:rPr>
        <w:t>динамици.</w:t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Одговорност за поступање у складу са претходним ставом је на Надзорном одбору јавног предузећа.</w:t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9</w:t>
      </w:r>
      <w:r>
        <w:rPr>
          <w:sz w:val="24"/>
          <w:lang w:val="sr-Latn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Распоред и коришћење средстава буџета у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и вршиће се на основу Решења које доноси Градоначелник града Сомбора, на предлог директног буџетског корисника, а уз сагласност Одељења за финансије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Средства распоређена у посебном делу буџета преносиће се буџетским корисницима на основу процедуре утврђене Законом, односно Упутством о раду Трезора града Сомбора који обавезује све буџетске корисник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Буџетским корисницима ће се преносити средства сразмерно оствареним приходим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Ако се у току године примања буџета смање, издаци буџета ће се извршавати по приоритетима, и то: обавезе утврђене законским прописима -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1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   </w:t>
      </w:r>
      <w:r>
        <w:rPr>
          <w:sz w:val="24"/>
          <w:lang w:val="sr-CS"/>
        </w:rPr>
        <w:t>Новчана средства буџета града, осталих директних и индиректних корисника средстава тог буџета, као и других корисника јавних средстава који су укључени у Консолидовани рачун трезора града, воде се и депонују на консолидованом рачуну трезора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Члан 12. 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ab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3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Индиректни корисници средстава буџет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а Сомбора - установе чије се зараде делимично или у целости финансирају из средстава буџета града, врше исплату зарада у висини која им је обезбеђена Одлуком о буџет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Члан 1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  <w:r>
        <w:rPr>
          <w:sz w:val="24"/>
          <w:lang w:val="sr-CS"/>
        </w:rPr>
        <w:t>Расходи и издаци буџетских корисника извршаваће се преко Трезора  локалне самоуправе који ће обављати контролу тих средстава, која обухвата управљање процесима одобравања, преузимања обавеза и одобравања плаћања на терет буџетских средстава. Начин вршења контроле буџетских средстава организационо је регулисан у оквиру стручних служби Градске 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Плаћање са консолидованог рачуна трезора за реализацију обавеза корисника јавних средстава који су укључени у систем консолидованог рачуна трезора неће се вршити уколико исти нису добили сагласност Градског већа на финансијски план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рисници буџетских средстава не могу да стварају обавезе које би теретиле средства буџета преко износа апропријација утврђених Одлуком о буџету за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, нити да стварају обавезе за наредну годину ако те обавезе нису предвиђене посебним прописима или одлукама Скупштине града. Изузетно корисници, у складу са чланом 54. Закона о буџетском систему, могу да преузму обавезе по уговору које се односе на капиталне издатке, а захтевају сагласност Одељења за финансије, а по одобрењу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управљање средствима, преузимање обавеза, њихову верификацију, издавање налога за плаћање које треба извршити из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закониту, наменску, економичну и ефикасну употребу буџетских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Уколико индиректни корисник буџета својом делатношћу изазове судски спор, извршење правоснажних судских одлука и судских поравнања, извршавају се на терет његове апропријације односно на терет његових сопствених приход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</w:t>
      </w:r>
      <w:r>
        <w:rPr>
          <w:sz w:val="24"/>
          <w:lang w:val="sr-Latn-RS"/>
        </w:rPr>
        <w:t>9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години, на терет капитала сразмерно делу средстава обезбеђених у буџету и средстава остварених по основу донација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распоређена у посебном делу буџета за поједине намене могу да се користе и на основу уговора који по овлашћењ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оначелника закључује овлашћени орган са одговарајућом институцијом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Привремено расположива средства на Консолидованом рачуну трезора града могу се пласирати код банака или других финансијских организација, закључивањем уговора о депозиту средстава по виђењу или орочавању на одређени пери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 из става 1. овог члана у име Консолидованог рачуна Трезора града закључује Градоначелник или лице које он овласти, на основу закључка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ом о депозиту из става 1. овог члана не могу се утврдити услови пласмана неповољнији од услова које предвиђа Народна банка Срб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Ако се услед неравномерног притицања прихода буџета тромесечни, односно месечни план за извршење буџета не може уравнотежити, за привремено покриће распоређених износа могу да се користе средства предвиђена Законом о јавном дугу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длуку о коришћењу позајмица доноси Градско веће града уз сагласност Одељења за финанси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 xml:space="preserve">Директни корисник буџетских средстава уз одобрење органа управе надлежног за финансије, а уз Закључак Градског већа, може извршити преусмеравање распоређених средстава за поједине намене (апропријације), највише до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%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одишње вредности апропријације за расход чији се износ умањује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Ko</w:t>
      </w:r>
      <w:r>
        <w:rPr>
          <w:sz w:val="24"/>
          <w:lang w:val="sr-CS"/>
        </w:rPr>
        <w:t>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sr-CS"/>
        </w:rPr>
        <w:tab/>
        <w:t xml:space="preserve">  Након што утроши средства из других извора, за реализацију расхода и издатака врши се пренос средстава из буџет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Обавезе преузете у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и у складу са одобреним апропријацијама у тој години, а нису извршене у току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, преносе се у 201</w:t>
      </w:r>
      <w:r>
        <w:rPr>
          <w:sz w:val="24"/>
          <w:lang w:val="sr-Latn-RS"/>
        </w:rPr>
        <w:t>9</w:t>
      </w:r>
      <w:r>
        <w:rPr>
          <w:sz w:val="24"/>
          <w:lang w:val="sr-CS"/>
        </w:rPr>
        <w:t>. годину и имају статус преузетих обавеза и извршавају се на терет одобрених апропријација овом одлуком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Ако корисник буџетских средстава не оствари додатне приходе у планираном износу, апропријације утврђене из тих прихода неће се извршавати на терет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У случају да за извршење одређеног плаћања кориснику буџетских средстава није постојао правни основ, средства се враћају у буџет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  <w:r>
        <w:rPr>
          <w:sz w:val="24"/>
          <w:lang w:val="sr-CS"/>
        </w:rPr>
        <w:t>Члан 20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Одељење за финансије Градске управе води евиденцију о извршењу буџета и доставља извештаје о извршењу буџета Градоначелнику/Градском већу, који их подноси Скупштини града, најмање два пута годиш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Корисници буџетских средстава дужни су да достављају извештаје о коришћењу пренетих средстава из буџета и да на захтев органа из става 1. овог члана доставе на увид документацију и податке на основу којих се врши финансирање њихових расхода, као и да доставе податке о остваривању њихових сопствених прихо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Ако корисници буџетских средстава не изврше обавезе из става 2. и 3. овог члана, орган из става 1. овог члана ће о томе обавестити надлежни извршни орган локалне власт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2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Наставиће се активности на реализацији средстава  из других  домаћих као и иностраних фондова, о чему Градско веће мора дати сагласност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>Суфинансирајућа средства за пројекте који буду одобрени као пројекти од значаја за локалну самоуправу</w:t>
      </w:r>
      <w:r>
        <w:rPr>
          <w:sz w:val="24"/>
          <w:lang w:val="sr-RS"/>
        </w:rPr>
        <w:t>, као и по појединим областима,</w:t>
      </w:r>
      <w:r>
        <w:rPr>
          <w:sz w:val="24"/>
          <w:lang w:val="sr-CS"/>
        </w:rPr>
        <w:t xml:space="preserve"> су обезбеђена у оквиру средстава намењених за ту намену, а сходно динамици имплементације појединачних пројеката, евентуално недостајућа средства ће бити обезбеђивана одговарајућим преструктурирањем буџетских апропријаци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Корисници средстава буџета, у складу са Законом о јавним набавкама, дужни су да донесу Годишњи план јавних набавки, односно Финансијски план, а средства за одређену јавну набавку не могу прећи износ предвиђен буџетом односно финансијским планом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Корисници средстава буџета дужни су спровести јавне набавке за коришћење средстава за инвестиционо и текуће одржавање зграда, набавку опреме и средстава за рад, набавку материјала и резервних делова, материјалне услуге, као и у случају уступања послова за извођење радова и у другим случајевима када природа посла то омогућава, а у складу са Законом о јавним набавкам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убјекти који су припремали конкурсну документацију или поједине њене делове, не могу наступати као понуђачи или као подизвођачи, нити могу сарађивати са понуђачима приликом припремања понуд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Члан 23.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szCs w:val="24"/>
          <w:lang w:val="sr-CS"/>
        </w:rPr>
        <w:t xml:space="preserve">  Средства предвиђена </w:t>
      </w:r>
      <w:r>
        <w:rPr>
          <w:sz w:val="24"/>
          <w:szCs w:val="24"/>
          <w:lang w:val="ru-RU"/>
        </w:rPr>
        <w:t>у оквиру програмске активности – Остваривање и унапређивање јавног интереса у области јавног информисања</w:t>
      </w:r>
      <w:r>
        <w:rPr>
          <w:sz w:val="24"/>
          <w:szCs w:val="24"/>
          <w:lang w:val="sr-CS"/>
        </w:rPr>
        <w:t xml:space="preserve"> реализоваће се на основу конкурса који расписује Градоначелник, при чему критеријуме утврђује Градско веће по предлогу Комисије за расподелу средстава намењених за информисање основане од стране Градског већа.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редства планирана у оквиру социјалне заштите, на позицији буџета намењеној за финансирање рада Народне кухиње у укупном износу од 20.000.000,00 динара  усмерена су за потребе града (подела ''топлих оброка'') и за потребе насељених места (дистрибуција пакета хране)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редства предвиђена у оквиру програмске активности – Подршка локалним спортским организацијама, удружењима и савезима, предвиђена су за Организације физичке културе и то: алинеја прва (1.844.00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мењено за стипендије спортиста) и алинеја друга (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4.576.000,00 намењено годишњим програмима клубова), а распоређиваће се на основу јавног конкурса и решења Градоначелника, по критеријумима које утврди Градско веће на предлог Спортског савез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редства предвиђена за финансирање ЛАП-а за младе у износу од 4.000.000,00 динара биће распореређена на основу јавног конкурса и решења Градоначелника, а по критеријумима које утврди Градско веће на предлог Савета за младе и Одељења за друштвене делатност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Средства предвиђена на функцијама 820, 810, 911, 912, 920 и 960 економске класификације  425 - текуће и инвестиционо одржавање, биће распоређена  након што надлежни орган локалне власти усвоји финансијске планове индиректних буџетских корисника, где ће се исказати аналитички спецификација потребних радова, којих се у реализацији корисници морају придржава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Члан 25.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ab/>
      </w:r>
      <w:r>
        <w:rPr>
          <w:sz w:val="24"/>
          <w:lang w:val="sr-CS"/>
        </w:rPr>
        <w:t>Средства у оквиру програмске активности Јачање културне продукције и уметничког стваралаштва-финансирање и суфинансирање пројеката, програма и манифестација у култури биће распоређена на основу Јавног позива у складу са Решењем Градоначелника, по критеријумима које утврди Градско веће града Сомбора на предлог Одељења за друштвене делатно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намењена за регресирање превоза ђака средњих школа планирана су у 2019.години на нивоу од 20.000.000 динара у оквиру функције 090-Социјална заштита некласификована на другом месту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lang w:val="sr-CS"/>
        </w:rPr>
        <w:t>Члан 27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редства предвиђена на функцији 760 – Здравство некласификовано на другом месту у износу од </w:t>
      </w:r>
      <w:r>
        <w:rPr>
          <w:sz w:val="24"/>
          <w:szCs w:val="24"/>
          <w:lang w:val="sr-Latn-RS"/>
        </w:rPr>
        <w:t>24.184</w:t>
      </w:r>
      <w:r>
        <w:rPr>
          <w:sz w:val="24"/>
          <w:szCs w:val="24"/>
          <w:lang w:val="sr-CS"/>
        </w:rPr>
        <w:t>.000 динара представљају средства намењена за редовно функционисање Дома здравља ''Др Ђорђе Лазић'' Сомбор, чиме се обезбеђује приступачност и уједначеност коришћења примарне здравствене заштите грађана града Сомбора. Пренос укупних средстава вршиће се на основу годишњег финансијског плана усвојеног од стране Градског већа и Уговора о финансирању, као и на основу поднетих захтева за пренос средста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оквиру програмске активности Функционисање установа примарне здравствене заштите планирана су и средства за покриће дела трошкова ради неометаног функционисања Народне апотеке Сомбор. Средства за покриће трошкова мртвозорства за 2019.годину планирана су у оквиру истоимене програмске активност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2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Буџет се извршава у периоду од 01.јануара до 31.децембра 2019. годин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Расходна страна Посебног дела Одлуке о буџету садржи и прилоге - аналитику расхода буџетских корисника, а што чини саставни део Одлуке о буџет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Посебни део Одлуке о буџету града за 2019. годину садржи и глобалну пројекцију буџета за 2020. и 2021. годину, распоређену у оквиру програма, програмских активности и пројеката, као и опште индикаторе и циљеве, који ће појединачно бити дефинисани и верификовани приликом усвајања појединачних финансијских планова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У року од 15</w:t>
      </w:r>
      <w:r>
        <w:rPr>
          <w:sz w:val="24"/>
          <w:lang w:val="sr-Latn-RS"/>
        </w:rPr>
        <w:t xml:space="preserve">, односно 30, </w:t>
      </w:r>
      <w:r>
        <w:rPr>
          <w:sz w:val="24"/>
          <w:lang w:val="sr-CS"/>
        </w:rPr>
        <w:t xml:space="preserve"> дана од дана доношења Одлуке о буџету града Сомбор за 2019. годину, директни корисници ће ускладити финансијске планове са индиректним корисницима који су у њиховој надлеж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Поступак доношења финансијских планова и измена истих утврдиће се закључком надлежног извршног органа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влашћује се локални орган управе надлежан за финансије да може у току године, уколико је то потребно, исказивање прихода и расхода да усклади са изменама прописа који регулишу буџетск</w:t>
      </w:r>
      <w:r>
        <w:rPr>
          <w:sz w:val="24"/>
        </w:rPr>
        <w:t>o</w:t>
      </w:r>
      <w:r>
        <w:rPr>
          <w:sz w:val="24"/>
          <w:lang w:val="ru-RU"/>
        </w:rPr>
        <w:t xml:space="preserve"> пословање.</w:t>
      </w:r>
      <w:r>
        <w:rPr>
          <w:sz w:val="24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За трансферна наменска средства која у току године буду дозначена на рачун извршења буџета града од других нивоа вла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ао и у случају уговарања донација, чији износи нису могли бити познати у поступку доношења ове одлуке, орган управе надлежан за финансије отвара одговарајуће апропријације у буџету за изврш</w:t>
      </w:r>
      <w:r>
        <w:rPr>
          <w:sz w:val="24"/>
        </w:rPr>
        <w:t>a</w:t>
      </w:r>
      <w:r>
        <w:rPr>
          <w:sz w:val="24"/>
          <w:lang w:val="sr-CS"/>
        </w:rPr>
        <w:t>вање расхода по том основу, а у складу са чланом 5.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Корисници буџетских средстава, треба до истека фискалне године, значи до 31. децембра 2019. године, да пренесу на рачун извршења буџета града сва средства која нису утрошена за финансирање расхода у 2019. години, која су тим корисницима пренета у складу са Одлуком о буџету града за 2019. годин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19. годин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CS"/>
        </w:rPr>
      </w:pPr>
      <w:r>
        <w:rPr>
          <w:sz w:val="24"/>
          <w:lang w:val="sr-CS"/>
        </w:rPr>
        <w:t>Члан 33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Ова одлука ступа на снагу даном доношења, а примењиваће се од 1. јануара 2019. године. Одлуку доставити Министарству финансија РС и објавити у ''Службеном листу града Сомбора''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Члан 34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sdragic</cp:lastModifiedBy>
  <cp:lastPrinted>2018-12-08T12:14:00Z</cp:lastPrinted>
  <dcterms:modified xsi:type="dcterms:W3CDTF">2018-12-21T13:50:00Z</dcterms:modified>
  <cp:revision>728</cp:revision>
  <dc:subject/>
  <dc:title>На основу члана 25</dc:title>
</cp:coreProperties>
</file>