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b/>
                <w:szCs w:val="24"/>
              </w:rPr>
              <w:t>Improving state road I B category,No. 12 Matije Gupca Street in Sombor with putting up temporary and permanent traffi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Cs w:val="22"/>
              </w:rPr>
              <w:t>HUSRB/1602/21/0061/PP1-TD-WR-07-0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23:00Z</dcterms:created>
  <dc:creator>LeborgneAldric</dc:creator>
  <dc:description/>
  <cp:keywords/>
  <dc:language>en-US</dc:language>
  <cp:lastModifiedBy>vdespotovic</cp:lastModifiedBy>
  <cp:lastPrinted>2016-05-31T10:30:00Z</cp:lastPrinted>
  <dcterms:modified xsi:type="dcterms:W3CDTF">2019-05-07T07:21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