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CS"/>
              </w:rPr>
              <w:t>NABAVKA GRAĐEVINSKOG MATERIJAL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OBAVEŠTENJE O POKRETANJU NABAVKE – MEĐUNARODNI OTVORENI POSTUPAK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RHP-W5 - </w:t>
            </w:r>
            <w:r>
              <w:rPr>
                <w:b/>
                <w:lang w:val="sr-Latn-CS"/>
              </w:rPr>
              <w:t>404-202/201</w:t>
            </w:r>
            <w:r>
              <w:rPr>
                <w:b/>
              </w:rPr>
              <w:t>9</w:t>
            </w:r>
            <w:r>
              <w:rPr>
                <w:b/>
                <w:lang w:val="sr-Latn-CS"/>
              </w:rPr>
              <w:t>-VIII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vrope i Republike Srbije u vezi sa realizacij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pet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tprojek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egionalnog programa stambenog zbrinjavanja, potpisan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avgust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 godine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ad Sombor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Trg Cara Uroša 1, 25000 Sombor 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www.sombor.rs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Međunarodni otvoreni postupak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U sporazumu o implementaciji programa o stambenom zbrinjavanju u Srbiji, obezbeđenje paketa građevinskog materijala predviđen je kao jedan od modaliteta (B: Građevinski materijal) koji će biti sproveden u više implementacionih faz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menuti modalitet stambenog zbrinjavanja definisan je kao pružanje podrške integraciji izbeglih lica koja su već započela izgradnju kuća ili koja poseduju neuslovnu kuću pogodnu za adaptaciju, obezbeđivanjem paketa građevinskog materijal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bim ovog projekta podrazumeva isporuk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7 paketa građevinskog materijal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korisnicima, na lokacijama datim u Aneksu 2: Struktura količina za materijal ovog tenderskog dosijea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Vredno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ankarske garancije za ozbiljnost ponud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7,940.00 EUR  bez PDV-a 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264,655.87 EUR bez PDV-a 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www.coebank.org/documents/107/Procurement_Guidelines_LJhjgEt.pdf</w:t>
              </w:r>
            </w:hyperlink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 xml:space="preserve">Takođe, Banka za razvoj Saveta Evrope neće obezbediti ili na drugi način osigurati sredstva, direktno ili indirektno, za ili u korist fizičkog ili pravnog lica koji podleže finansijskim sankcijama koje je nametnula Evropska Unija, bilo samostalno ili u skladu sa finansijskim sankcijama koje je odredio Savet bezbednosti Ujedinjenih nacija, a koji je dostupan na Lista sankcija EU: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color w:val="0563C1"/>
                <w:lang w:val="sr-Latn-RS" w:eastAsia="sr-Latn-RS"/>
              </w:rPr>
              <w:instrText xml:space="preserve"> HYPERLINK "https://www.sanctionsmap.eu/" \l "/main"</w:instrText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color w:val="0563C1"/>
                <w:lang w:val="sr-Latn-RS" w:eastAsia="sr-Latn-RS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color w:val="0563C1"/>
                <w:sz w:val="24"/>
                <w:szCs w:val="24"/>
                <w:u w:val="single"/>
                <w:lang w:val="sr-Latn-RS" w:eastAsia="sr-Latn-RS"/>
              </w:rPr>
              <w:t>https://www.sanctionsmap.eu/#/main</w:t>
            </w:r>
            <w:r>
              <w:rPr>
                <w:rStyle w:val="InternetLink"/>
                <w:sz w:val="24"/>
                <w:u w:val="single"/>
                <w:szCs w:val="24"/>
                <w:rFonts w:eastAsia="Calibri" w:cs="Times New Roman" w:ascii="Times New Roman" w:hAnsi="Times New Roman"/>
                <w:color w:val="0563C1"/>
                <w:lang w:val="sr-Latn-RS" w:eastAsia="sr-Latn-RS"/>
              </w:rPr>
              <w:fldChar w:fldCharType="end"/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 w:eastAsia="sr-Latn-RS"/>
              </w:rPr>
              <w:t xml:space="preserve"> 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Shading1Accent11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MediumGrid1Accent2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 javnog poziva za podnošenje ponuda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MediumGrid1Accent2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MediumGrid1Accent2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MediumGrid1Accent2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: Ponuđač mora da poseduje prosečan poslovni prihod, tokom prethodne tri godine (2016, 2017 i 2018), koji iznosi 1,5 procenjene vrednosti nabavke. (Najman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96,984.00 EUR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bez PDV-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  <w:p>
            <w:pPr>
              <w:pStyle w:val="MediumGrid1Accent2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 srednjem kursu NBS na kraju izveštajnog perioda.</w:t>
            </w:r>
          </w:p>
          <w:p>
            <w:pPr>
              <w:pStyle w:val="MediumShading1Accent11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Skladiš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nuđač poseduje ili iznajmljuje skladište na teritoriji Republike Srbije.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manje jedan kamion sa rukom za utovar od 2 t i najmanje jedan viljuškar, u vlasništvu ili iznajmljen.</w:t>
            </w:r>
          </w:p>
          <w:p>
            <w:pPr>
              <w:pStyle w:val="MediumShading1Accent11"/>
              <w:spacing w:before="120" w:after="120"/>
              <w:ind w:left="3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vedeni uslov potrebno je da ispunjava grupa u celosti (makar jedan član grupe ponuđača). </w:t>
            </w:r>
          </w:p>
          <w:p>
            <w:pPr>
              <w:pStyle w:val="MediumGrid1Accent2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SO 9001:2015</w:t>
            </w:r>
          </w:p>
          <w:p>
            <w:pPr>
              <w:pStyle w:val="MediumShading1Accent11"/>
              <w:spacing w:before="120" w:after="120"/>
              <w:ind w:left="398" w:hanging="0"/>
              <w:rPr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sr-Latn-CS"/>
                </w:rPr>
                <w:t>www.sombor.rs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sr-Latn-CS"/>
              </w:rPr>
              <w:t xml:space="preserve"> </w:t>
            </w:r>
            <w:r>
              <w:rPr>
                <w:lang w:val="sr-Latn-RS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rad Sombor, Trg Cara Uroša 1, 25000 Sombo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služni centar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šalter 11 i 12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rad Sombor, Trg Cara Uroša 1, 25000 Somb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 periodu od 09: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 15: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Latn-RS"/>
              </w:rPr>
              <w:t xml:space="preserve">.09.2019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godine, do 12: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h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tvaranje ponuda održaće se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Latn-RS"/>
              </w:rPr>
              <w:t>.09.20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od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grad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ombor, kancelarija 224, Trg Cara Uroša 1, 25000 Sombo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4"/>
                  <w:szCs w:val="24"/>
                  <w:lang w:val="sr-Latn-CS"/>
                </w:rPr>
                <w:t>mrilke@sombor.rs</w:t>
              </w:r>
            </w:hyperlink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1Accent2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sectPr>
      <w:footerReference w:type="default" r:id="rId7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boto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9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alibri" w:hAnsi="Calibri" w:eastAsia="WenQuanYi Micro Hei;Times New Roman" w:cs="Calibri"/>
      <w:color w:val="00000A"/>
    </w:rPr>
  </w:style>
  <w:style w:type="character" w:styleId="CharChar4">
    <w:name w:val=" Char Char4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harChar2">
    <w:name w:val=" Char Char2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CharChar1">
    <w:name w:val=" Char Char1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Shading1Accent11">
    <w:name w:val="Medium Shading 1 - Accent 11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mbor.rs/" TargetMode="External"/><Relationship Id="rId3" Type="http://schemas.openxmlformats.org/officeDocument/2006/relationships/hyperlink" Target="http://www.coebank.org/documents/107/Procurement_Guidelines_LJhjgEt.pdf" TargetMode="External"/><Relationship Id="rId4" Type="http://schemas.openxmlformats.org/officeDocument/2006/relationships/hyperlink" Target="http://portal.ujn.gov.rs/" TargetMode="External"/><Relationship Id="rId5" Type="http://schemas.openxmlformats.org/officeDocument/2006/relationships/hyperlink" Target="http://www.sombor.rs/" TargetMode="External"/><Relationship Id="rId6" Type="http://schemas.openxmlformats.org/officeDocument/2006/relationships/hyperlink" Target="mailto:Mrilke@sombor.r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42:00Z</dcterms:created>
  <dc:creator>djordje.belenzada</dc:creator>
  <dc:description/>
  <cp:keywords/>
  <dc:language>en-US</dc:language>
  <cp:lastModifiedBy>mrilke</cp:lastModifiedBy>
  <dcterms:modified xsi:type="dcterms:W3CDTF">2019-08-06T07:42:00Z</dcterms:modified>
  <cp:revision>2</cp:revision>
  <dc:subject/>
  <dc:title>NABAVKA GRAĐEVINSKOG MATERIJALA</dc:title>
</cp:coreProperties>
</file>