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eastAsia="en-US"/>
              </w:rPr>
            </w:pPr>
            <w:r>
              <w:rPr>
                <w:lang w:eastAsia="en-US"/>
              </w:rPr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</w:t>
            <w:tab/>
            <w:t>2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3. Opšti tehnički uslovi</w:t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MS Mincho;ＭＳ 明朝" w:cs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MS Mincho;ＭＳ 明朝" w:cs="Calibri" w:ascii="Calibri" w:hAnsi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620"/>
        <w:gridCol w:w="1080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lo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Krajnji rok za isporuku materijala u slučaju da nije tražen avans </w:t>
            </w:r>
            <w:r>
              <w:rPr>
                <w:color w:val="000000"/>
              </w:rPr>
              <w:t>iznosi 55 dana, odnosno 85 dana u slučaju da je tražen avans, od dana stupanja na snagu ugovora, u skladu sa dinamikom predviđenom u Projektnom zadatku građevinskog materijala -Termin plan.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(85)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proizvođačka garancija (u godina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i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kao poseban excel fajl – Aneks 2: Struktura količina za materij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SectionVIHeader"/>
        <w:rPr/>
      </w:pPr>
      <w:r>
        <w:rPr/>
        <w:t>3. Opšti tehnički uslovi - specifikacije za građevinski materijal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građevinski materijal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građevinski materijal za sve stavke koje čine predmetnu nabavku priložena je kao poseban deo – Aneks 1: Tehnički zahtevi i standar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2">
    <w:name w:val=" Char Char2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51:00Z</dcterms:created>
  <dc:creator>Jelena Petrović</dc:creator>
  <dc:description/>
  <cp:keywords/>
  <dc:language>en-US</dc:language>
  <cp:lastModifiedBy>mrilke</cp:lastModifiedBy>
  <dcterms:modified xsi:type="dcterms:W3CDTF">2019-08-06T07:51:00Z</dcterms:modified>
  <cp:revision>2</cp:revision>
  <dc:subject/>
  <dc:title>Obrazac ispunjenosti uslova</dc:title>
</cp:coreProperties>
</file>