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NI ZADATAK ZA GRAĐEVINSKI MATERIJAL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VOD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alni program zbrinjavanja</w:t>
      </w:r>
    </w:p>
    <w:p>
      <w:pPr>
        <w:pStyle w:val="Normal"/>
        <w:spacing w:before="0" w:after="200"/>
        <w:jc w:val="both"/>
        <w:rPr/>
      </w:pPr>
      <w:r>
        <w:rPr/>
        <w:t>Regionalni program zbrinjavanja (RHP) je sastavni deo „Sarajevskog procesa o izbeglicama i raseljenim osobama“ iniciranog 2005, ponovno pokrenutog u martu 2010. godine na Beogradskoj konferenciji, na koju su se države partneri ponovo obavezale na Beogradskoj deklaraciji iz novembra 2011. godine. RHP je podržan od strane međunarodne zajednice, uključujući i Evropsku uniju (EU), koju zastupa Evropska komisija (EK), Sjedinjene Američke Države (SAD), Visoki poverenik Ujedinjenih nacija za izbeglice (UNHCR) i Organizacije za evropsku bezbednost i saradnju (OSCE).</w:t>
      </w:r>
    </w:p>
    <w:p>
      <w:pPr>
        <w:pStyle w:val="Normal"/>
        <w:spacing w:before="0" w:after="200"/>
        <w:jc w:val="both"/>
        <w:rPr/>
      </w:pPr>
      <w:r>
        <w:rPr/>
        <w:t>Predmet ovog dokumenta je realizacija stambenog programa zbrinjavanja za izbeglice i interno raseljena lica u Srbiji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fični ciljevi</w:t>
      </w:r>
    </w:p>
    <w:p>
      <w:pPr>
        <w:pStyle w:val="Normal"/>
        <w:spacing w:before="0" w:after="200"/>
        <w:jc w:val="both"/>
        <w:rPr/>
      </w:pPr>
      <w:r>
        <w:rPr/>
        <w:t>Cilj ove komponente RHP-a za Srbiju je obezbeđivanje stambenog zbrinjavanja kroz dodelu građevinskog materijala.</w:t>
      </w:r>
    </w:p>
    <w:p>
      <w:pPr>
        <w:pStyle w:val="Normal"/>
        <w:spacing w:before="0" w:after="200"/>
        <w:jc w:val="both"/>
        <w:rPr/>
      </w:pPr>
      <w:r>
        <w:rPr/>
        <w:t>Dodela građevinskog materijala vršiće se na parcelama nad kojima je vlasništvo jasno definisano i nesporno, i to za objekte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koji poseduju dokumentaciju da su legalno izgrađeni, ili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koji su u postupku legalizacije i za koje su izdati urbanističko-tehnički/lokacijski uslovi, a za koje se može pribaviti rešenje za izvođenje radova/građevinska dozvola.</w:t>
      </w:r>
    </w:p>
    <w:p>
      <w:pPr>
        <w:pStyle w:val="Normal"/>
        <w:spacing w:before="0" w:after="200"/>
        <w:jc w:val="both"/>
        <w:rPr/>
      </w:pPr>
      <w:r>
        <w:rPr/>
        <w:t>Korisnik je onaj koji pokreće postupak za izdavanje lokacijskih uslova i građevinske dozvole ili sprovodi proces legalizacije objekta.</w:t>
      </w:r>
    </w:p>
    <w:p>
      <w:pPr>
        <w:pStyle w:val="Normal"/>
        <w:spacing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dviđene aktivnosti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aktivnosti</w:t>
      </w:r>
    </w:p>
    <w:p>
      <w:pPr>
        <w:pStyle w:val="Normal"/>
        <w:spacing w:before="0" w:after="200"/>
        <w:jc w:val="both"/>
        <w:rPr/>
      </w:pPr>
      <w:r>
        <w:rPr/>
        <w:t>U nastavku se hronološkim redosledom propisuju aktivnosti Dobavljača tokom isporuke građevinskog materijala i opreme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Dobavljač će zajedno sa tehničkim predstavnikom Naručioca (u daljem tekstu Tehnički predstavnik) izvršiti obilazak lokacija na kojima se nalaze objekti radi snimanja stanja te planiranja aktivnosti prilikom isporuke građevinskom materijala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obavljač će zajedno sa predstavnikom Naručioca i Tehničkim predstavnikom, pripremiti detaljan </w:t>
      </w:r>
      <w:r>
        <w:rPr>
          <w:i/>
        </w:rPr>
        <w:t>„Plan isporuke“</w:t>
      </w:r>
      <w:r>
        <w:rPr/>
        <w:t xml:space="preserve"> za grupu kuća (ukoliko je to moguće) ili za svaku stambenu jedinicu pojedinačno, u zavisnosti od lokacija stambenih jedinica unutar svake opštine pojedinačno prema tabeli.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contextualSpacing/>
        <w:jc w:val="both"/>
        <w:rPr/>
      </w:pPr>
      <w:r>
        <w:rPr/>
        <w:t>Dobavljač će isporučiti građevinski materijal u skladu sa „</w:t>
      </w:r>
      <w:r>
        <w:rPr>
          <w:i/>
        </w:rPr>
        <w:t xml:space="preserve">Planom isporuke“ </w:t>
      </w:r>
      <w:r>
        <w:rPr/>
        <w:t>i uslovima Ugovora.</w:t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ListParagraph"/>
        <w:spacing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ermin plan</w:t>
      </w:r>
    </w:p>
    <w:p>
      <w:pPr>
        <w:pStyle w:val="ListParagraph"/>
        <w:spacing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57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 zaključenja ugovor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potpisan od strane svih ugovornih strana</w:t>
            </w:r>
          </w:p>
        </w:tc>
      </w:tr>
      <w:tr>
        <w:trPr>
          <w:trHeight w:val="9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daja sredstava finansijskog obezbjeđenja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00"/>
              <w:ind w:left="428" w:hanging="36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garancija banke za dobro izvršenje posla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00"/>
              <w:ind w:left="428" w:hanging="3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arancija banke za povraćaj avansa (ukoliko se Ponuđač opredelio za avans)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 roku od 30 dana od dana zaključenja ugovora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daja Vendors liste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 roku od 10 dana od zaključenja ugovora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Provera, korekcije i odobrenje Vendors liste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 roku od 20 dana od dana zaključenja ugovora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upanje na snagu ugovora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Ugovor stupa na snagu, kada se ostvare sledeći uslovi: dostavljena garancije za dobro izvršenje posla, odnosno garancije banke za povraćaj avansa (ukoliko se Dobavljač opredelio za avans)  i dostavljana ispravna verzija Vendors liste.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plata avansa (ukoliko se Ponuđač opredelio za avans u određenom procentu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 roku od 30 dana od dana dostavljanja garancije banke za avansno plaćanje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Pisani nalog za isporuku građevinskog materijal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 roku od 10 dana od dana </w:t>
            </w:r>
            <w:r>
              <w:rPr>
                <w:sz w:val="22"/>
                <w:szCs w:val="22"/>
              </w:rPr>
              <w:t>stupanja ugovora na snagu.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poruka građevinskog materijal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 roku od 45 dana od dana izdavanja pisanog naloga za isporuku građevinskog materijala .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radnja materijala od strane korisnik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 roku od 180 dana od isteka roka za isporuku građevinskog materijala</w:t>
            </w:r>
          </w:p>
        </w:tc>
      </w:tr>
    </w:tbl>
    <w:p>
      <w:pPr>
        <w:pStyle w:val="ListParagraph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Napomena:</w:t>
      </w:r>
    </w:p>
    <w:p>
      <w:pPr>
        <w:pStyle w:val="ListParagraph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U skladu sa napred navedenom dinamikom, krajnji rok za isporuku materijala u slučaju da nije tražen avans iznosi 55 dana, odnosno 85</w:t>
      </w:r>
      <w:bookmarkStart w:id="0" w:name="_GoBack"/>
      <w:bookmarkEnd w:id="0"/>
      <w:r>
        <w:rPr>
          <w:color w:val="000000"/>
        </w:rPr>
        <w:t xml:space="preserve"> dana (ukoliko se Ponuđač opredelio za avans), od dana stupanja na snagu ugovora.</w:t>
      </w:r>
    </w:p>
    <w:p>
      <w:pPr>
        <w:pStyle w:val="ListParagraph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ČEKIVANI REZULTATI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rada i odobrenje Vendors list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Na zahtev Naručioca, najkasnije 10 dana nakon zaključenja ugovora, Dobavljač je dužan da dostavi kompletno popunjenu Vendors listu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 xml:space="preserve">Vendors lista (deo Aneksa 2: Struktura i količina za materijal), mora da sadrži precizne oznake proizvoda i proizvođača, a u skladu sa traženim tehničkim zahtevima i standardima (Aneks 1: Tehnički zahtevi i standardi).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Ispravnost Vendors liste proverava Naručilac, odnosno Tehnički predstavnik, i o rezultatima provere obaveštava Dobavljača pisanim putem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Ukoliko Naručilac, odnosno Tehnički predstavnik ustanovi da ponuđen proizvod/i nije/nisu u skladu sa traženim tehničkim zahtevima i standardima, šalje zahtev Dobavljaču za izmenu predmetne pozicije/a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 xml:space="preserve">Dobavljač je dužan da u skladu sa instrukcijama Naručioca, odnosno Tehničkog predstavnika, dopuni/koriguje Vendors listu, i novu dostavi najkasnije 5 dana po dobijanju zahteva. 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isporuk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Dobavljač je obavezan da dostavi Naručiocu Plan isporuke za svaki objekat pojedinačno ili za grupu objekata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Izrada Plana isporuke će se koordinisati sa Naručiocem, odnosno Tehničkim predstavnikom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Plan isporuke mora biti prethodno usaglašen i odobren od strane Naručio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aveze Dobavljača</w:t>
      </w:r>
    </w:p>
    <w:p>
      <w:pPr>
        <w:pStyle w:val="Normal"/>
        <w:spacing w:before="0" w:after="200"/>
        <w:rPr/>
      </w:pPr>
      <w:r>
        <w:rPr/>
        <w:t>Rekonstrukcija, dogradnja i nadogradnja objekata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Koordinira aktivnosti sa RHP korisnicima (vlasnici objekata koji su predmet rekonstrukcije), predstavnikom Naručioca i Tehničkim predstavnikom, kako bi se obezbedile blagovremene isporuke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Isporuka materijala i opreme u skladu sa prethodno dogovorenim „Planom isporuke“ (); Lista materijala i opreme koja se isporučuje biće pripremljena od strane Tehničkog predstavnika i dostavljena Dobavljaču najmanje 10 dana pre očekivanog datuma isporuke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Obezbeđivanje blagovremenog obaveštenja Korisniku, predstavniku Naručioca i Tehničkom predstavniku o planiranoj isporuci kako bi se osiguralo njihovo prisustvo na terenu prilikom isporuke; isporuka se ne može izvršiti bez prethodnog pismenog odobrenja dobijenog od predstavnika Naručioca ili Tehničkog predstavnika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Da obezbedi isporuku kvalitetnih materijala i opreme u skladu sa uslovima konkursne dokumentacije, uz odgovarajuće ateste o kvalitetu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Obezbeđivanje potvrde proizvođača i garancije za sva isporučena dobra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Zajedno sa Tehničkim predstavnikom, savetuje Korisnika o najprikladnijem načinu čuvanja i skladištenja isporučenog materijala i opreme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Obezbeđuje potrebnu dokumentaciju (otpremnice, reverse...) koju će pregledati (i po potrebi, potpisati) predstavnici Naručioca i/ili Tehničkog predstavnika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Potpisan Zapisnik o primopredaji materijala i/ili opreme sa RHP korisnikom (vlasnikom objekta) prilikom svake pojedinačne isporuke; Zapisnik o primopredaji mora biti potpisan i od strane Tehničkog predstavnika Naručioca (ili predstavnika Naručioca lično) koji će ga potpisati u svojstvu svedoka;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Da popuni i potpiše u prisustvu predstavnika Naručioca i Tehničkog predstavnika „Podsetnik o zdravlju i bezbednosti na radu i zaštiti životne sredine“, koji će biti pripremljen od strane Tehničkog predstavnika, a u skladu sa konkursnom dokumentacijom.</w:t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RAVLJE I BEZBEDNOST NA RADU I ZAŠTITA ŽIVOTNE SREDINE</w:t>
      </w:r>
    </w:p>
    <w:p>
      <w:pPr>
        <w:pStyle w:val="ListParagraph"/>
        <w:spacing w:before="0" w:after="20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LJE I BEZBEDNOST NA RADU</w:t>
      </w:r>
    </w:p>
    <w:p>
      <w:pPr>
        <w:pStyle w:val="ListParagraph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200"/>
        <w:contextualSpacing/>
        <w:jc w:val="both"/>
        <w:rPr/>
      </w:pPr>
      <w:r>
        <w:rPr/>
        <w:t>Obaveze dobavljača:</w:t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Da poštuje i primenjuje načela Zakona o bezbednosti i zdravlju na radu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Da se pridržava instrukcija Tehničkog predstavnika o svim pitanjima koja se odnose na zdravlje i bezbednost na radu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Vršiti isporuku u skladu s dinamičkim planom, odnosno Planom isporuke, usaglašenim sa Naručiocem i Tehničkim predstavnikom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Da izradi ili inicira izradu potrebnih usklađenja Plana isporuke u skladu sa evidentiranim potrebama na terenu, odnosno promenama na gradilištu (vremenski uslovi, itd...)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Koordinira isporuku sa vlasnikom objekta koji je predmet rekonstrukcije (korisnikom) i/ili sa izvođačem radova (ili neke od faze radova), koji će zajedno ili jedan za drugim (sekvencijalno) raditi na istom gradilištu/objektu, s ciljem sprečavanja povreda na radu i zaštite zdravlja radnika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Da osigura da lica koja prevoze i vrše istovar materijala budu obučeni i kvalifikovani za korišćenje vozila i opreme koje koriste za te aktivnosti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Obezbeđuje da se radni postupci prilikom isporuke građevinskog materijala i opreme primenjuju na bezbedan način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Zajedno sa Tehničkim predstavnikom obezbeđuje da samo zaposlena i ovlašćena lica imaju dozvoljen pristup gradilištu/objektu u vreme isporuke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Preduzima sve neophodne mere za pravilan rad i odgovarajuću čistoću na gradilištu/objekat u vreme isporuke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Izbor adekvatnog-ih vozila za prevoz/isporuku, uzimajući u obzir način održavanja pristupnih puteva te određivanja smerova kretanja i površina za prolaz i kretanje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Korišćenje tehnički ispravnih vozila i opreme za utovar/istovar, bez nedostataka koji mogu uticati na bezbednost i zdravlje na radnika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Pravilan razmeštaj i označavanje površina za skladištenje različitih materijala, naročito kada se radi o opasnim materijalima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Obezbeđuje saradnju između Dobavljača  i drugih osoba na gradilištu u vreme isporuke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Da obezbedi i osigura adekvatne uslove pod kojima se opasne materijali koriste, premeštaju ili uklanjaju;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Adekvatno skladištenje i odlaganje ili uklanjanje otpadaka i otpadnog materijala.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ŠTITA ŽIVOTNE SREDINE</w:t>
      </w:r>
    </w:p>
    <w:p>
      <w:pPr>
        <w:pStyle w:val="ListParagraph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200"/>
        <w:contextualSpacing/>
        <w:jc w:val="both"/>
        <w:rPr/>
      </w:pPr>
      <w:r>
        <w:rPr/>
        <w:t>Odgovornost Dobavljača:</w:t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Uvažava i primenjuje principe Zakona o zaštiti životne sredine;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Uvažava instrukcije Tehničkog predstavnika o svim pitanjima koja se tiču životne sredine;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Vrši redovno kvašenje zaprašenih površina i sprečava rasipanje građevinskog materijala tokom transporta; transport materijala sklonih disperziji (pesak i šljunak) vršiti vozilima koja poseduju propisane koševe i/ili upotrebiti adekvatan sistem zaštite od disperzije materijala;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Preduzimanje mera na sanaciji zemljišta u slučaju izlivanja ulja i goriva tokom rada vozila, građevinskih mašina i mehanizacije;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Otpadni materijal koji nastane u procesu isporuke (komunalni otpad, građevinski otpad, metalni otpad, plastika, papir, itd) propisno sakupiti, razvrstati i odložiti na za to predviđenu i odobrenu lokaciju;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Sekundarne sirovine, opasan i drugi otpad koji se, eventualno, pojavi u procesu isporuke, ukloniti sa gradilišta/objekta i predati pravnom licu  koje ima odgovarajuću dozvolu za upravljanje otpadom (skladištenje, tretman, odlaganje, itd);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Obezbeđuje odgovarajuću opremu, tehnička i tehnološka rešenja, kojima se obezbeđuje da emisija zagađujućih materija u vazduhu ostane u propisanim graničnim vrednostima;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Predviđa adekvatnu zvučnu zaštitu, kojom se obezbeđuje da buka koja se emituje iz vozila za transport tokom obavljanja planiranih aktivnosti, ne prekoračuje propisane vrednosti.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sr-Latn-CS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CharChar1">
    <w:name w:val=" Char Char1"/>
    <w:basedOn w:val="CharChar2"/>
    <w:qFormat/>
    <w:rPr>
      <w:b/>
      <w:bCs/>
      <w:sz w:val="20"/>
      <w:szCs w:val="20"/>
    </w:rPr>
  </w:style>
  <w:style w:type="character" w:styleId="CharChar">
    <w:name w:val=" Char Char"/>
    <w:basedOn w:val="DefaultParagraphFont"/>
    <w:qFormat/>
    <w:rPr>
      <w:rFonts w:ascii="Lucida Grande CY;Arial" w:hAnsi="Lucida Grande CY;Arial" w:cs="Lucida Grande CY;Arial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before="240" w:after="80"/>
      <w:outlineLvl w:val="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ind w:left="720" w:hanging="720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52:00Z</dcterms:created>
  <dc:creator>Jelena Petrović</dc:creator>
  <dc:description/>
  <cp:keywords/>
  <dc:language>en-US</dc:language>
  <cp:lastModifiedBy>mrilke</cp:lastModifiedBy>
  <dcterms:modified xsi:type="dcterms:W3CDTF">2019-08-06T07:52:00Z</dcterms:modified>
  <cp:revision>2</cp:revision>
  <dc:subject/>
  <dc:title>PROJEKTNI ZADATAK ZA GRAĐEVINSKI MATERIJAL</dc:title>
</cp:coreProperties>
</file>