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sr-RS"/>
        </w:rPr>
        <w:t>ИЗВРШЕЊЕ ПОЗИЦИЈЕ БУЏЕТА БРОЈ 5</w:t>
      </w:r>
      <w:r>
        <w:rPr>
          <w:b/>
          <w:lang w:val="sr-Latn-RS"/>
        </w:rPr>
        <w:t>45</w:t>
      </w:r>
      <w:r>
        <w:rPr>
          <w:b/>
          <w:lang w:val="sr-RS"/>
        </w:rPr>
        <w:t xml:space="preserve"> - </w:t>
      </w:r>
      <w:r>
        <w:rPr>
          <w:b/>
          <w:lang w:val="sr-CS"/>
        </w:rPr>
        <w:t>ПРОЈЕКТИ ОПШТЕГ КАРАКТЕРА ОД ЗНАЧА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ЛОКАЛНУ САМОУПРАВ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ПЕРИОД ЈАНУР-ДЕЦЕМАБАР 201</w:t>
      </w:r>
      <w:r>
        <w:rPr>
          <w:b/>
          <w:lang w:val="sr-Latn-RS"/>
        </w:rPr>
        <w:t>9</w:t>
      </w:r>
      <w:r>
        <w:rPr>
          <w:b/>
          <w:lang w:val="sr-CS"/>
        </w:rPr>
        <w:t>.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00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3420"/>
        <w:gridCol w:w="1620"/>
      </w:tblGrid>
      <w:tr>
        <w:trPr>
          <w:trHeight w:val="853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д. бр.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орисник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врх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јануар-децембар</w:t>
            </w:r>
          </w:p>
        </w:tc>
      </w:tr>
      <w:tr>
        <w:trPr>
          <w:trHeight w:val="512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Ц ''Лаза Костић'' Сомбор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Ткачка колониј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4.213,00</w:t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тно мрежа до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уковтворине Етно мреж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52.026,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Завод за проучавање културног развит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купљање података за израду Стратегије развоја града Сомб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''</w:t>
            </w:r>
            <w:r>
              <w:rPr>
                <w:sz w:val="22"/>
                <w:szCs w:val="22"/>
              </w:rPr>
              <w:t>Europian capital advisors management</w:t>
            </w:r>
            <w:r>
              <w:rPr>
                <w:sz w:val="22"/>
                <w:szCs w:val="22"/>
                <w:lang w:val="sr-RS"/>
              </w:rPr>
              <w:t>''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до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Србија у ритму Европ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96.169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ЛЕ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чланарина  по Уговор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283.435,60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РА Бач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Чланарина о угово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592.5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Центар за едукацију и управљање пројектима Београд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тизација за учешће на семина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6.9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АГ „Панонски фијакер“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пренос средстава </w:t>
            </w:r>
            <w:r>
              <w:rPr>
                <w:sz w:val="22"/>
                <w:szCs w:val="22"/>
                <w:lang w:val="en-US"/>
              </w:rPr>
              <w:t>за функционисањ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32.08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удио Берар рентал до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5.годишњица Радио Беог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6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драчун КРТ-а града Сомбора ''Виситус''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ат за слепе и слабовиде особе ''Виситус''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497.522,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 xml:space="preserve">Подрачун КРТ-а града Сомбора ''Баја-Сомбор, Зелене стазе''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Пројекат ''Баја Сомбор - Зелене стазе''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CS"/>
              </w:rPr>
              <w:t>3.122.475,00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1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драчун КРТ-а града Сомб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ат постављања табли у насељеним мести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CS"/>
              </w:rPr>
              <w:t>550.000,00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''Кошутњак филм'' Београ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уф.снимања филма ''Светозарје српско''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CS"/>
              </w:rPr>
              <w:t>1.000.000,00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ст поин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Студија процене вредности капитала Сомбор-гас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40.000,00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пектром Ентеријер дизај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ројекат за Услужни центар Градске управ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89.000,00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Е Пројект центар Сомбо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Септембарски сусрет – Налед, Бели Двор Беогр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CS"/>
              </w:rPr>
              <w:t>3.600,00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драчун КРТ-а града Сомб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ројекат Бициклистичка рута-Европски Амаз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0.000,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ХЛ експре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Трошкови достав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.515,56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уна тим агенциј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ромо материјал за службени пут у НР К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CS"/>
              </w:rPr>
              <w:t>47.400,00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''Сомборске новине''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рошкови оглашавањ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CS"/>
              </w:rPr>
              <w:t>18.000,00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чаторезница ''Бошњак'' Сомбо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рада печата за пројек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800,00</w:t>
            </w:r>
          </w:p>
        </w:tc>
      </w:tr>
      <w:tr>
        <w:trPr>
          <w:trHeight w:val="436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Г ''Подунав'' Б.Моношто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теријал за потребе промоције ЛЕР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CS"/>
              </w:rPr>
              <w:t>10.000,00</w:t>
            </w:r>
          </w:p>
        </w:tc>
      </w:tr>
      <w:tr>
        <w:trPr>
          <w:trHeight w:val="562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Центар/Удружење за здраво живљењ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луга превођењ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CS"/>
              </w:rPr>
              <w:t>51.605,00</w:t>
            </w:r>
          </w:p>
        </w:tc>
      </w:tr>
      <w:tr>
        <w:trPr>
          <w:trHeight w:val="1885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КП ''Зеленило'' Сомбо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Пројекат''Унапређење међусекторског управљања земљиштем кроз смањење притиска на земљиште и планирање коришћења земљишта'', trade-off Bački Monoštor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6.512,72</w:t>
            </w:r>
          </w:p>
        </w:tc>
      </w:tr>
      <w:tr>
        <w:trPr>
          <w:trHeight w:val="562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''Пор ке но'' до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рачунарске опреме (флеш драј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1.739,60</w:t>
            </w:r>
          </w:p>
        </w:tc>
      </w:tr>
      <w:tr>
        <w:trPr>
          <w:trHeight w:val="562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генција за привредне регистр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кна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CS"/>
              </w:rPr>
              <w:t>10.1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''Мачинковић'' Зему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Штампа промо материјала за потребе ЛЕР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1.400,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фе бар ''Тајм плус''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рошкови репрезентације везани за пројек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CS"/>
              </w:rPr>
              <w:t>49.97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Механикауниверзал Сомбо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рада печата/штамбиљ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1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Покрајински секретаријат за регионални развој, међурегионалну сарадњу и локалну самоуправ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једницчки наступ на међународним сајамским манифестацијама инвестицоног каракт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RS"/>
              </w:rPr>
              <w:t>2.200.000</w:t>
            </w:r>
            <w:r>
              <w:rPr>
                <w:sz w:val="22"/>
                <w:szCs w:val="22"/>
                <w:lang w:val="en-US"/>
              </w:rPr>
              <w:t>,00</w:t>
            </w:r>
          </w:p>
        </w:tc>
      </w:tr>
      <w:tr>
        <w:trPr>
          <w:trHeight w:val="1021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З ''Св.Милетић''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Пројекат </w:t>
            </w:r>
            <w:r>
              <w:rPr>
                <w:sz w:val="22"/>
                <w:szCs w:val="22"/>
                <w:lang w:val="sr-RS"/>
              </w:rPr>
              <w:t>''Развој туризма заснованог на локалним, културним и природним вредностима''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r-RS"/>
              </w:rPr>
              <w:t>540.000</w:t>
            </w:r>
            <w:r>
              <w:rPr>
                <w:sz w:val="22"/>
                <w:szCs w:val="22"/>
                <w:lang w:val="en-US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енд медиа доо Сомбо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рошкови штамп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RS"/>
              </w:rPr>
              <w:t>39.984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''Вучји подрум'' Сомбо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презентација, Септембарски сусрет-Налед, Бели Двор Беогр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.76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''Ела'' студио страних јез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вод за потребе пројек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RS"/>
              </w:rPr>
              <w:t>69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Г ''Ленка''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качка колониј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нтакс Сомбо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луге штамп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RS"/>
              </w:rPr>
              <w:t>4.4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УГ ''Норма'' Сомбо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књига за промоцију г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7.700,00</w:t>
            </w:r>
          </w:p>
        </w:tc>
      </w:tr>
      <w:tr>
        <w:trPr>
          <w:trHeight w:val="1768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ЈКП ''Чистоћа'' Сомбо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Пројекат''Унапређење међусекторског управљања земљиштем кроз смањење притиска на земљиште и планирање коришћења земљишта'', trade-off Bački Monoštor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2.344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глас публик релашнс до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луге маркетин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76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латни рачун јавног прихода – мешовити и неодређени приходи у корист нивоа АП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аћај неутрошених средстава по пројекту Покрајинском секретаријату за енергетику, грађевинарство и саобраћа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4.630,50</w:t>
            </w:r>
          </w:p>
        </w:tc>
      </w:tr>
      <w:tr>
        <w:trPr>
          <w:trHeight w:val="492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СЦ ''Соко'' Сомбо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тава Гранд циркус на ле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80.000,00</w:t>
            </w:r>
          </w:p>
        </w:tc>
      </w:tr>
      <w:tr>
        <w:trPr>
          <w:trHeight w:val="492" w:hRule="atLeast"/>
        </w:trPr>
        <w:tc>
          <w:tcPr>
            <w:tcW w:w="73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4.012.034</w:t>
            </w:r>
          </w:p>
        </w:tc>
      </w:tr>
    </w:tbl>
    <w:p>
      <w:pPr>
        <w:pStyle w:val="NoSpacing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Spacing"/>
        <w:ind w:left="-54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sr-Latn-CS"/>
    </w:rPr>
  </w:style>
  <w:style w:type="character" w:styleId="FooterChar">
    <w:name w:val="Footer Char"/>
    <w:basedOn w:val="DefaultParagraphFont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Char1CharCharCharCharCharCharCharCharCharCharCharCharCharCharCharCharCharCharCharCharCharCharChar1Char">
    <w:name w:val=" Char1 Char Char Char Char Char Char Char Char Char Char Char Char Char Char Char Char Char Char Char Char Char Char Char1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07:00Z</dcterms:created>
  <dc:creator>tstrangaric</dc:creator>
  <dc:description/>
  <cp:keywords/>
  <dc:language>en-US</dc:language>
  <cp:lastModifiedBy>rmarinov</cp:lastModifiedBy>
  <cp:lastPrinted>2018-04-18T10:28:00Z</cp:lastPrinted>
  <dcterms:modified xsi:type="dcterms:W3CDTF">2020-06-22T06:52:00Z</dcterms:modified>
  <cp:revision>77</cp:revision>
  <dc:subject/>
  <dc:title>               Република Србија</dc:title>
</cp:coreProperties>
</file>