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92"/>
        <w:gridCol w:w="3119"/>
        <w:gridCol w:w="3259"/>
        <w:gridCol w:w="1979"/>
        <w:gridCol w:w="19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ind w:hanging="16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. б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дносилац пријав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зив пројек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знос расподељених сред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знос утрошених средстав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Г БИБЕРЧЕ КОЛУ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Медијска подршка особама с хендикепом у циљу њиховог оснаживања</w:t>
            </w:r>
            <w:r>
              <w:rPr>
                <w:rFonts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200</w:t>
            </w:r>
            <w:r>
              <w:rPr>
                <w:rFonts w:ascii="Times New Roman" w:hAnsi="Times New Roman"/>
                <w:sz w:val="24"/>
                <w:szCs w:val="24"/>
              </w:rPr>
              <w:t>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200</w:t>
            </w:r>
            <w:r>
              <w:rPr>
                <w:rFonts w:ascii="Times New Roman" w:hAnsi="Times New Roman"/>
                <w:sz w:val="24"/>
                <w:szCs w:val="24"/>
              </w:rPr>
              <w:t>.0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 xml:space="preserve">ПРОГЛАС </w:t>
            </w:r>
            <w:r>
              <w:rPr>
                <w:rFonts w:ascii="Times New Roman" w:hAnsi="Times New Roman"/>
                <w:sz w:val="24"/>
                <w:szCs w:val="24"/>
              </w:rPr>
              <w:t>PUBLIC RELATIONS до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Водич кроз дијабетес</w:t>
            </w:r>
            <w:r>
              <w:rPr>
                <w:rFonts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40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40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sr-CS"/>
              </w:rPr>
              <w:t>УГ ЈА ВОЛИМ СОМБО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Друг није мета</w:t>
            </w:r>
            <w:r>
              <w:rPr>
                <w:rFonts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1.70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1.70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0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sr-CS"/>
              </w:rPr>
              <w:t>АД ЗА НОВИНСКО ИЗДАВАЧКУ ДЕЛАТНОСТ СОМБОРСКЕ НОВИН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Увек у току</w:t>
            </w:r>
            <w:r>
              <w:rPr>
                <w:rFonts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1.600.00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1.600.00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sr-CS"/>
              </w:rPr>
              <w:t>ЕМИТ 24 ДО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Привредни потенцијали и облици организовања земљорадника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sr-CS"/>
              </w:rPr>
              <w:t>УДРУЖЕЊЕ ПОДИУМ СОМБО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Новости дана: сви језици једно благо – мултикултурални Нови Радио Сомбор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sr-CS"/>
              </w:rPr>
              <w:t>ДОО МЕДИЋ РАДИО Б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Недељна хроника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1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10.0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sr-CS"/>
              </w:rPr>
              <w:t>УГ БУЊЕВАЧКИ МЕДИА ЦЕНТАР СОМБО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Очување националног идентитета Буњеваца са аспекта живота у мултиетничкој средини града Сомбора</w:t>
            </w:r>
            <w:r>
              <w:rPr>
                <w:rFonts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145.00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145.00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sr-CS"/>
              </w:rPr>
              <w:t>ФАБРИКА СЛОВА ДО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Сомборске приче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СТВ КА 54 ДОО СОМБОР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Нису сами“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1.20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1.20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000,00</w:t>
            </w:r>
          </w:p>
        </w:tc>
      </w:tr>
      <w:tr>
        <w:trPr>
          <w:trHeight w:val="15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ДНЕВНИК ПОЉОПРИВРЕДНИК АД НОВИ САД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Значај воде за квалитет живота у локалној самоуправи града Сомбора“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РТВ РАДИО СРЕЋЕ ДОО СОМБОР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Сомборским сокаком“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2.15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2.15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0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025ИНФО ДОО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Инфо Сомбор“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0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0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0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РАДИО СРПСКЕ ПРАВОСЛАВНЕ ЦРКВЕНЕ ОПШТИНЕ СОМБОРСКЕ БЛАГОВЕСНИК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Сомборски разговори 2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00.000,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1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СТЕФАН СТРЕЕТ ДО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Сомбор на длану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2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200.000,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1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ЗОАНА ПРЕС ДО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Види ме као себе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95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950.000,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1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УГ СОПЕК СОМБО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Промоција сомборског спорта путем somborsport.org портала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25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250.000,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1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ДВП ПРОДУКЦИЈ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Грађанска свест у Сомбору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1.0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1.000.000,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19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ВИДЕОНЕТ ДО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Сомборски бриф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2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200.000,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2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0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АНА АБРАМОВИЋ ПР АБ МЕДИА БЕОГРА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Сомбор некад и сад – чувар традиције и културно-историјских знамења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5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500.000,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2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ХКД ВЛАДИМИР НАЗОР СТАНИШИЋ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Недељна једносатна информативна радио емисија Глас Хрвата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14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145.000,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2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bCs/>
                <w:color w:val="00000A"/>
                <w:sz w:val="24"/>
                <w:szCs w:val="24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ИНФО ИТ МЕДИА ДОО БЕОГРА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Сомбор – оправдаћемо титулу град будућности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2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/>
              </w:rPr>
              <w:t>200.000,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A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A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 xml:space="preserve">УГ СО ОПЕН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(одустали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  <w:lang w:val="sr-CS"/>
              </w:rPr>
              <w:t>Антикорупција у свакодневном животу</w:t>
            </w:r>
            <w:r>
              <w:rPr>
                <w:rFonts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sr-CS"/>
              </w:rPr>
              <w:t>14.0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sr-CS"/>
              </w:rPr>
              <w:t>13.950.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/>
        <w:b/>
        <w:b/>
        <w:bCs/>
        <w:color w:val="000000"/>
        <w:sz w:val="24"/>
        <w:szCs w:val="24"/>
      </w:rPr>
    </w:pPr>
    <w:r>
      <w:rPr>
        <w:rFonts w:eastAsia="Times New Roman" w:ascii="Times New Roman" w:hAnsi="Times New Roman"/>
        <w:b/>
        <w:bCs/>
        <w:color w:val="000000"/>
        <w:sz w:val="24"/>
        <w:szCs w:val="24"/>
      </w:rPr>
      <w:t>ПЛАН И ИЗВРШЕЊЕ ПОЗИЦИЈЕ БУЏЕТА БРОЈ 418 - СРЕДСТВА ЗА ЈАВНО   ИНФОРМИСАЊЕ ЗА ПЕРИОД ЈАНУАР - ДЕЦЕМБАР 2019.ГОДИНЕ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/>
        <w:b/>
        <w:b/>
        <w:bCs/>
        <w:color w:val="000000"/>
        <w:sz w:val="24"/>
        <w:szCs w:val="24"/>
      </w:rPr>
    </w:pPr>
    <w:r>
      <w:rPr>
        <w:rFonts w:eastAsia="Times New Roman" w:ascii="Times New Roman" w:hAnsi="Times New Roman"/>
        <w:b/>
        <w:bCs/>
        <w:color w:val="000000"/>
        <w:sz w:val="24"/>
        <w:szCs w:val="24"/>
      </w:rPr>
      <w:t>ПЛАН И ИЗВРШЕЊЕ ПОЗИЦИЈЕ БУЏЕТА БРОЈ 418 - СРЕДСТВА ЗА ЈАВНО   ИНФОРМИСАЊЕ ЗА ПЕРИОД ЈАНУАР - ДЕЦЕМБАР 2019.ГОДИНЕ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4fc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5901d7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5901d7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04fc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5901d7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5901d7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768A23-8355-4368-975E-58996DC0F8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2</Pages>
  <Words>332</Words>
  <Characters>1896</Characters>
  <CharactersWithSpaces>222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33:00Z</dcterms:created>
  <dc:creator>mobuskovic</dc:creator>
  <dc:description/>
  <dc:language>en-US</dc:language>
  <cp:lastModifiedBy>rmarinov</cp:lastModifiedBy>
  <dcterms:modified xsi:type="dcterms:W3CDTF">2020-05-14T07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