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7. ИЗВЕШТАЈ О ПРИМЉЕНИМ ДОНАЦИЈАМА И КРЕДИТИМА (ДОМАЋИМ И ИНОСТРАНИМ) И ИЗВРШЕНИМ ОТПЛАТАМА ДУГ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ДОНАЦИЈЕ ДОМАЋЕ и МЕЂУНАРОДН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Током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 xml:space="preserve">.године нису </w:t>
      </w:r>
      <w:r>
        <w:rPr>
          <w:sz w:val="22"/>
          <w:szCs w:val="22"/>
          <w:lang w:val="sr-Latn-RS"/>
        </w:rPr>
        <w:t xml:space="preserve">вршене уплате </w:t>
      </w:r>
      <w:r>
        <w:rPr>
          <w:sz w:val="22"/>
          <w:szCs w:val="22"/>
          <w:lang w:val="sr-RS"/>
        </w:rPr>
        <w:t xml:space="preserve">средстава у виду домаћих </w:t>
      </w:r>
      <w:r>
        <w:rPr>
          <w:sz w:val="22"/>
          <w:szCs w:val="22"/>
          <w:lang w:val="sr-CS"/>
        </w:rPr>
        <w:t>донациј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 подрачуне КРТ-а града Сомбора (Средстава солидарности града Сомбора), али су вршене уплате средстава међународних донација на уплатне рачуне јавних прихода – Донације од међународних организација у износу од 43.170.169,93 динара и то за следеће пројекте:</w:t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јекат ''Развијање одрживих прекограничних кластера '' ИНТЕРРЕГ ИПА прекогранична сарадња Хрватска-Србија 2014-2020 – 13.440.449,33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јекат ''Европска недеља спорта'', Спортски изазов – 503.139,00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/>
      </w:pPr>
      <w:r>
        <w:rPr>
          <w:sz w:val="22"/>
          <w:szCs w:val="22"/>
          <w:lang w:val="sr-RS"/>
        </w:rPr>
        <w:t>Пројекат ''Баја-Сомбор, зелене стазе'' ИНТЕРРЕГ ИПА ХУСРБ/- 3.340.212,92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јекат ''Унапређење међусекторксог управљања земљиштем кроз смањење притиска на земљиште и планирање коришћења земљишта'', траде офф Бачки Моноштор- 1.707.434,66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јекат ''Из маргине на посао-Обука Рома на постојећа радна места''-4.215.009,41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јекат ''Повећање туристичке понуде прилагођене слепим и слабовидим особама – ВИСИТУС'' – 19.963.924,61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Latn-RS"/>
        </w:rPr>
      </w:pPr>
      <w:r>
        <w:rPr>
          <w:color w:val="FF0000"/>
          <w:sz w:val="22"/>
          <w:szCs w:val="22"/>
          <w:lang w:val="sr-Latn-RS"/>
        </w:rPr>
      </w:r>
    </w:p>
    <w:p>
      <w:pPr>
        <w:pStyle w:val="Normal"/>
        <w:rPr>
          <w:color w:val="FF0000"/>
          <w:sz w:val="22"/>
          <w:szCs w:val="22"/>
          <w:lang w:val="sr-Latn-RS"/>
        </w:rPr>
      </w:pPr>
      <w:r>
        <w:rPr>
          <w:color w:val="FF0000"/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CS"/>
        </w:rPr>
        <w:t>КРЕДИТ</w:t>
      </w:r>
      <w:r>
        <w:rPr>
          <w:b/>
          <w:sz w:val="22"/>
          <w:szCs w:val="22"/>
          <w:u w:val="single"/>
          <w:lang w:val="sr-Latn-RS"/>
        </w:rPr>
        <w:t xml:space="preserve"> И ЗАДУЖИВАЊ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Буџет града Сомбора се током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е није задуживао, а</w:t>
      </w:r>
      <w:r>
        <w:rPr>
          <w:sz w:val="22"/>
          <w:szCs w:val="22"/>
          <w:lang w:val="sr-Latn-RS"/>
        </w:rPr>
        <w:t xml:space="preserve"> такође</w:t>
      </w:r>
      <w:r>
        <w:rPr>
          <w:sz w:val="22"/>
          <w:szCs w:val="22"/>
          <w:lang w:val="sr-CS"/>
        </w:rPr>
        <w:t xml:space="preserve"> нема  ни кредитних обавеза јер ни претходних година није био кредитно задуже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Ružica Marinov</dc:creator>
  <dc:description/>
  <cp:keywords/>
  <dc:language>en-US</dc:language>
  <cp:lastModifiedBy>rmarinov</cp:lastModifiedBy>
  <dcterms:modified xsi:type="dcterms:W3CDTF">2020-07-06T07:36:00Z</dcterms:modified>
  <cp:revision>90</cp:revision>
  <dc:subject/>
  <dc:title>7</dc:title>
</cp:coreProperties>
</file>