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В О Д  Н  Е     Н  А  П  О  М  Е  Н 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eastAsia="Cambria" w:cs="Cambria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звештај о извршењу Одлуке о буџету града Сомбора за период јануар-јун 20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године се даје у складу са Законом о буџетском систем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длуком о буџету града Сомбор за 20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годину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 Правилником о начину, састављању и подношењу финансијских извештаја корисника буџетских средстава, корисника средстава организација за обавезно социјално осигурање и буџетских фондова о планираним и оствареним приходима и примањима и планираним и извршеним расходима и издаци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      Састављању овог извештаја претходила је обавеза достављања шестомесечних извештаја индиректних и директних корисника буџетских средстава. Директни буџетски корисници су били у обавези да до 20.07. доставе шестомесечни финанијски извештај локалном органу управе надлежном за финансије, који је према чл. 2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длуке о буџету града Сомбор за 20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годину у обавези да сачини шестомесечни извештај извршном органу којег исти подноси Скупштини, на разматрање и усвајање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       Сам извештај о извршењу Одлуке о буџету за 20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 годину, за период јануар-јун,  дат је по методологији по којој је сачињена и Одлука о буџету града Сомбора за 20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годину како би се исти могао лакше пратити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/>
          <w:b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     </w:t>
      </w:r>
      <w:r>
        <w:rPr>
          <w:lang w:val="ru-RU"/>
        </w:rPr>
        <w:t>У пројекцији буџета за 20</w:t>
      </w:r>
      <w:r>
        <w:rPr>
          <w:lang w:val="sr-Latn-RS"/>
        </w:rPr>
        <w:t>20</w:t>
      </w:r>
      <w:r>
        <w:rPr>
          <w:lang w:val="ru-RU"/>
        </w:rPr>
        <w:t>. годину пошло се од Упутства Министарства за финансије РС за припрему одлуке о буџету локалне власти за 20</w:t>
      </w:r>
      <w:r>
        <w:rPr>
          <w:lang w:val="sr-Latn-RS"/>
        </w:rPr>
        <w:t>20</w:t>
      </w:r>
      <w:r>
        <w:rPr>
          <w:lang w:val="ru-RU"/>
        </w:rPr>
        <w:t>. годину и пројекције за 20</w:t>
      </w:r>
      <w:r>
        <w:rPr>
          <w:lang w:val="sr-Latn-RS"/>
        </w:rPr>
        <w:t>21</w:t>
      </w:r>
      <w:r>
        <w:rPr>
          <w:lang w:val="ru-RU"/>
        </w:rPr>
        <w:t>. и 202</w:t>
      </w:r>
      <w:r>
        <w:rPr>
          <w:lang w:val="sr-Latn-RS"/>
        </w:rPr>
        <w:t>2</w:t>
      </w:r>
      <w:r>
        <w:rPr>
          <w:lang w:val="ru-RU"/>
        </w:rPr>
        <w:t>. годину, као и од економских индикатора Фискалне стратегије за 20</w:t>
      </w:r>
      <w:r>
        <w:rPr>
          <w:lang w:val="sr-Latn-RS"/>
        </w:rPr>
        <w:t>20</w:t>
      </w:r>
      <w:r>
        <w:rPr>
          <w:lang w:val="ru-RU"/>
        </w:rPr>
        <w:t>. годину са пројекцијама за 20</w:t>
      </w:r>
      <w:r>
        <w:rPr>
          <w:lang w:val="sr-Latn-RS"/>
        </w:rPr>
        <w:t>21</w:t>
      </w:r>
      <w:r>
        <w:rPr>
          <w:lang w:val="ru-RU"/>
        </w:rPr>
        <w:t>. и 202</w:t>
      </w:r>
      <w:r>
        <w:rPr>
          <w:lang w:val="sr-Latn-RS"/>
        </w:rPr>
        <w:t>2</w:t>
      </w:r>
      <w:r>
        <w:rPr>
          <w:lang w:val="ru-RU"/>
        </w:rPr>
        <w:t>.</w:t>
      </w:r>
      <w:r>
        <w:rPr>
          <w:lang w:val="sr-Latn-RS"/>
        </w:rPr>
        <w:t>г</w:t>
      </w:r>
      <w:r>
        <w:rPr>
          <w:lang w:val="ru-RU"/>
        </w:rPr>
        <w:t>одину</w:t>
      </w:r>
      <w:r>
        <w:rPr>
          <w:lang w:val="sr-Latn-RS"/>
        </w:rPr>
        <w:t>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 посматраном периоду извршења Одлуке о буџету, остварени с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буџетск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приходи и примања у износу од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361.390.885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динара што представља остварење плнираних вредности на нивоу од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38,5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%. Б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уџетск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асходи су извршени на нивоу од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1.324.957.89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динара што представља извршење у односу на план од 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35,8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%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Укупни расходи (извор финансирања буџет, средства трансфера и издаци настали на основу принудних наплата по судским пресудама углавном за уједе паса луталица – 5.774.663 динара) извршени су на нивоу од 1.330.732.561 динар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Heading1"/>
        <w:spacing w:before="24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55:00Z</dcterms:created>
  <dc:creator>ружица</dc:creator>
  <dc:description/>
  <cp:keywords/>
  <dc:language>en-US</dc:language>
  <cp:lastModifiedBy>rmarinov</cp:lastModifiedBy>
  <cp:lastPrinted>2020-08-17T14:24:00Z</cp:lastPrinted>
  <dcterms:modified xsi:type="dcterms:W3CDTF">2020-08-17T12:24:00Z</dcterms:modified>
  <cp:revision>90</cp:revision>
  <dc:subject/>
  <dc:title>У  В О Д  Н  Е     Н  А  П  О  М  Е  Н  Е</dc:title>
</cp:coreProperties>
</file>