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/>
      </w:pPr>
      <w:r>
        <w:rPr/>
        <w:t>Идентификациони број листе</w:t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74"/>
        <w:gridCol w:w="375"/>
        <w:gridCol w:w="375"/>
        <w:gridCol w:w="374"/>
        <w:gridCol w:w="375"/>
        <w:gridCol w:w="375"/>
        <w:gridCol w:w="374"/>
        <w:gridCol w:w="375"/>
        <w:gridCol w:w="375"/>
        <w:gridCol w:w="374"/>
        <w:gridCol w:w="376"/>
        <w:gridCol w:w="403"/>
      </w:tblGrid>
      <w:tr>
        <w:trPr/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2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310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                 </w:t>
            </w:r>
            <w:r>
              <w:rPr>
                <w:b/>
                <w:sz w:val="22"/>
                <w:szCs w:val="22"/>
                <w:lang w:val="sr-CS" w:eastAsia="en-US"/>
              </w:rPr>
              <w:t>Република Србија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 СОМБ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СКА УПРА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ељење инспекције и комуналне милициј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редован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авештењу о завршетку темељ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 о планирању и изградњ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„Сл. гласник РС“, бр. 72/09,  81/09 – испр., 64/10 – одлука УС, 24/11, 121/12, 42/13 - одлука УС, 50/13 - одлука УС, 98/2013 - одлука УС, 132/14 , 145/14, 83/2018,31/2019, 37/2019-др.закон,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9/2020-др.закон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ирани су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контроле - о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евинска дозвола број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врда о пријави радова број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ење о завршетку темељ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почетка радова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завршетка радова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391"/>
        <w:gridCol w:w="567"/>
        <w:gridCol w:w="1396"/>
        <w:gridCol w:w="1252"/>
      </w:tblGrid>
      <w:tr>
        <w:trPr>
          <w:trHeight w:val="28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УЊЕНОСТ УСЛОВА ЗА ИЗГРАДЊУ</w:t>
            </w:r>
          </w:p>
        </w:tc>
      </w:tr>
      <w:tr>
        <w:trPr>
          <w:trHeight w:val="278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ђач радова: привредно друштво, односно друго правно лице или предузе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уписан у одговарајући регистар за грађење објеката, односно извођење радова, из члана 133.став 2. Зако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 ОБАВЕЗЕ ИНВЕСТИТОРА РАДОВА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безбедио обележавање грађевинске парцел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закључио Уговор са извођачем радова? 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дредио стручни надзор?       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тручни надзор има одговарајућу лиценцу?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ОБАВЕЗЕ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потписао пројекат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решењем одредио одговорног извођач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дговорни извођач има одговарајућу лиценц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дговорном извођачу обезбедио уговор о грађењу и документацију на основу које се гради објека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звођач радова поднео органу који је издао грађевинску дозволу изјаву о завршетку израде темељ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дио превентивне мере за безбедан и здрав рад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ОБАВЕЗЕ ОДГОВОРНОГ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изводи радове према документацији на основу које је издата грађевинска дозвола, односно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е радови изводе у складу са стандардима квалитета који важе за поједине врсте радов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 приступ локацији и несметано одвијање саобраћај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заштићена околина за време трајања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а сигурност објекта, лица која се налазе на градилишту и околи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доказ о квалитету извршених радова, односно материјал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/>
                <w:sz w:val="22"/>
                <w:szCs w:val="22"/>
                <w:lang w:val="sr-Latn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и дневни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у књигу и обезбеђује књигу инспекциј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мерења и геодетско осматрање понашања тла и објекта у току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на градилишту обезбеђује уговор о грађењу, решење о одређивању одговорног извођача радова и пројекат за извођење, односно документацију на основу које се објекат град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ОБАВЕЗЕ СТРУЧНОГ НАДЗОР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контролише да ли се грађење врши према грађевинској дозволи или решењу о одобрењу за реконструкцију, односно према пројекту за грађевинску дозволу или идејном пројекту за реконструкцију и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квалитета извођења свих радова(сва запажања у току вршења стручног надзора уписује у грађевински дневник, потписује и оверава печатом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примене прописа,стандарда и текничких норматива, укључујући и техничке прописе чији су саставни део стандарди који дефинишу обавезне техничке мере и услове којим се осигурава несметано кретање и приступ особама са инвалидитетом, деци и старим особам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контролу и оверу количина изведених радова (овера грађевинских књига, привремених и окончаних ситуација, рачуна за изведене радове и др.), уколико је то предвиђено уговором о вршењу стручног надзора са инвеститор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ава да ли постоје докази о квалитету материјала, опреме и инсталација који се уграђују или постављају у објекат и да ли постоји документација којом се доказује њихов квалитет(атест, сертификат, извештај о испитивању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и проверу квалитета изведених радова који се, према природи и динамици изградње објекта, не могу проверити у каснијим фазама изградње објекта(радови на извођењу темеља, арматуре, оплате, изолације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НСПЕКЦИЈСКИ ПРЕГЛЕД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у саставу пројекта за извођење постоји обезбеђење темељне јам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16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шљење и напомен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не примењује се за класе објеката и врсту радова дефинисаним чланом 2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дефинисано чланом 3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као и објекте дефинисаним чланом 4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ИНСПЕКЦИЈСКА КОНТРОЛА ЦЕЛЕ КОНТРОЛНЕ ЛИ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а контролна листа – укупан број бодова за одговор ''да'':  73  (100%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лимична контролна листа – укупан број бодова за одговор ''да''(*,**,***):  26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  (100%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РЂЕН БРОЈ БОДОВА У НАДЗОРУ ЗА ОДГОВОР ''ДА'':      (      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40"/>
        <w:gridCol w:w="1856"/>
      </w:tblGrid>
      <w:tr>
        <w:trPr>
          <w:trHeight w:val="4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б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 риз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бодова у надзору у %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- 10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9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- 8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7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НО ЛИЦЕ                              М.П.                            ГРАЂЕВИНСКИ  ИНСП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                                                           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sectPr>
      <w:type w:val="nextPage"/>
      <w:pgSz w:w="11906" w:h="16838"/>
      <w:pgMar w:left="1440" w:right="14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1:00Z</dcterms:created>
  <dc:creator>Jagoda Matic</dc:creator>
  <dc:description/>
  <cp:keywords/>
  <dc:language>en-US</dc:language>
  <cp:lastModifiedBy>jagoda.basaric</cp:lastModifiedBy>
  <dcterms:modified xsi:type="dcterms:W3CDTF">2020-12-22T12:10:00Z</dcterms:modified>
  <cp:revision>10</cp:revision>
  <dc:subject/>
  <dc:title/>
</cp:coreProperties>
</file>