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64"/>
        <w:gridCol w:w="2864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                 КОНТРОЛНА ЛИСТА БР </w:t>
            </w:r>
            <w:r>
              <w:rPr>
                <w:lang w:val="sr-Latn-CS"/>
              </w:rPr>
              <w:t>16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ОПШТА УРЕЂЕНОСТ ГРАДА-РЕЖИМ САОБРАЋА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</w:t>
            </w:r>
            <w:r>
              <w:rPr>
                <w:b/>
                <w:lang w:val="sr-CS"/>
              </w:rPr>
              <w:t>ОДЛУКА О УРЕЂЕЊУ Г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(„Сл. листа Града Сомбора“ бр. 8/2017, 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/2018</w:t>
            </w:r>
            <w:r>
              <w:rPr>
                <w:b/>
              </w:rPr>
              <w:t>, 11/2018-</w:t>
            </w:r>
            <w:r>
              <w:rPr>
                <w:b/>
                <w:lang w:val="sr-RS"/>
              </w:rPr>
              <w:t>др.пропис, 2/2019</w:t>
            </w:r>
            <w:r>
              <w:rPr>
                <w:b/>
              </w:rPr>
              <w:t>, 21/2019,24/2020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03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ЖИМ САОБРАЋАЈА У ПЕШАЧКОЈ ЗОНИ</w:t>
            </w:r>
          </w:p>
        </w:tc>
      </w:tr>
      <w:tr>
        <w:trPr>
          <w:trHeight w:val="178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дзирани субјекат може бити:</w:t>
            </w: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3"/>
                <w:szCs w:val="23"/>
                <w:lang w:val="sr-CS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Јавно предузећ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Јавно комунално предузећ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редно друштво</w:t>
            </w:r>
            <w:r>
              <w:rPr>
                <w:sz w:val="23"/>
                <w:szCs w:val="23"/>
                <w:lang w:val="sr-CS"/>
              </w:rPr>
              <w:t>, установе и организациј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физичко лиц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__________________________________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дзирани субјекат поседује одобрење од одељења за комуналне послове градске управ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дзирани субјекат  користи режим саобраћаја у пешачкој зони у складу са условима одобрења  Одељења за комуналне делатности, имовинско-правне и стамбене послове градске управ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алац одобрења за пролаз, односно пролаз и заустављање возилима у пешачкој зони се придржава обавезама прописаним из одлуке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о је одговор „не“</w:t>
            </w:r>
            <w:r>
              <w:rPr>
                <w:rFonts w:eastAsia="Times New Roman"/>
              </w:rPr>
              <w:t>, изабери одговоре у зависности од конкретне ситуације</w:t>
            </w:r>
            <w:r>
              <w:rPr>
                <w:rFonts w:eastAsia="Times New Roman"/>
                <w:lang w:val="sr-RS"/>
              </w:rPr>
              <w:t>: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Користи технички неисправно возило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ља и оштећује јавну површину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ља и оштећује објекте и уређаје у пешачкој зони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Нису предузете мере по питању заштите грађана и материјалних добара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Није ставио на увид одобрење надлежном инспектору, собраћајној полициј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Default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не       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дзирани субјект се креће прописаном брзином  (мах 20 км/час)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          4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дзирани субјекат користи улазак и излазак за возила у складу са одлуком (плато између Старе градске куће и Робне куће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а    0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    3</w:t>
            </w:r>
          </w:p>
        </w:tc>
      </w:tr>
      <w:tr>
        <w:trPr>
          <w:trHeight w:val="62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Напомена:</w:t>
            </w:r>
            <w:r>
              <w:rPr>
                <w:lang w:val="sr-CS" w:eastAsia="en-US"/>
              </w:rPr>
              <w:t xml:space="preserve">  </w:t>
            </w:r>
          </w:p>
        </w:tc>
      </w:tr>
      <w:tr>
        <w:trPr>
          <w:trHeight w:val="62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</w:t>
            </w:r>
            <w:r>
              <w:rPr>
                <w:rFonts w:eastAsia="Times New Roman" w:cs="Calibri"/>
                <w:b/>
                <w:lang w:val="sr-CS"/>
              </w:rPr>
              <w:t xml:space="preserve">19    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7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2:00Z</dcterms:created>
  <dc:creator>mbozickovic</dc:creator>
  <dc:description/>
  <cp:keywords/>
  <dc:language>en-US</dc:language>
  <cp:lastModifiedBy>jagoda.basaric</cp:lastModifiedBy>
  <dcterms:modified xsi:type="dcterms:W3CDTF">2020-12-23T07:39:00Z</dcterms:modified>
  <cp:revision>14</cp:revision>
  <dc:subject/>
  <dc:title>РЕПУБЛИКА СРБИЈА                                                                                                    КОНТРОЛНА ЛИСТА БР 16</dc:title>
</cp:coreProperties>
</file>