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5065"/>
        <w:gridCol w:w="2897"/>
      </w:tblGrid>
      <w:tr>
        <w:trPr>
          <w:trHeight w:val="1846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КОНТРОЛНА ЛИСТА БР.</w:t>
            </w:r>
            <w:r>
              <w:rPr>
                <w:lang w:val="sr-Latn-CS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ДРЖАЊЕ КУЋНИХ ЉУБИМАЦ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2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lineRule="auto" w:line="240" w:before="0" w:after="0"/>
              <w:rPr/>
            </w:pPr>
            <w:r>
              <w:rPr>
                <w:b/>
                <w:lang w:val="sr-RS"/>
              </w:rPr>
              <w:tab/>
            </w:r>
            <w:r>
              <w:rPr>
                <w:b/>
                <w:lang w:val="sr-CS"/>
              </w:rPr>
              <w:t xml:space="preserve">          ОДЛУКА О ДРЖАЊУ КУЋНИХ ЉУБИМАЦА НА ТЕРИТОРИЈИ ГРАДА СОМБОРА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</w:t>
            </w:r>
            <w:r>
              <w:rPr>
                <w:b/>
                <w:lang w:val="sr-CS"/>
              </w:rPr>
              <w:t>(„Сл. лист Града Сомбора“ бр.12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1 , 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4 и 24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6 )</w:t>
            </w:r>
          </w:p>
        </w:tc>
      </w:tr>
      <w:tr>
        <w:trPr>
          <w:trHeight w:val="2081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  <w:t>Кућни љубимци су</w:t>
            </w:r>
            <w:r>
              <w:rPr>
                <w:rFonts w:eastAsia="Times New Roman"/>
                <w:color w:val="000000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CS"/>
              </w:rPr>
              <w:t xml:space="preserve">домаћа </w:t>
            </w:r>
            <w:r>
              <w:rPr>
                <w:rFonts w:eastAsia="Times New Roman"/>
                <w:color w:val="000000"/>
              </w:rPr>
              <w:t>ма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украсне пти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мали глодар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акваријумске животи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тераријумске животињ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CS"/>
              </w:rPr>
              <w:t>животиње које се гаје или држе за дружење, рекреацију, заштиту или помоћ човеку</w:t>
            </w:r>
          </w:p>
        </w:tc>
      </w:tr>
      <w:tr>
        <w:trPr>
          <w:trHeight w:val="2936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  <w:t>Кућни љубимци се могу држати 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н у стамбеној зг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стамбене згра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родична кућ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породичне ку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са већим бројем породичних кућ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пословном објект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двориште пословног објекта</w:t>
            </w:r>
          </w:p>
        </w:tc>
      </w:tr>
      <w:tr>
        <w:trPr>
          <w:trHeight w:val="782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val="sr-CS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  <w:t>МАЛИ ГЛОДАРИ, ТЕРАРИЈУМСКЕ И АКВАРИЈУМСКЕ ЖИВОТИЊЕ</w:t>
            </w:r>
          </w:p>
        </w:tc>
      </w:tr>
      <w:tr>
        <w:trPr>
          <w:trHeight w:val="5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5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>Кућни љубимци се држе у стану /у станбеној згради/у породичној кући/у пословном објект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Не      3</w:t>
            </w:r>
          </w:p>
        </w:tc>
      </w:tr>
      <w:tr>
        <w:trPr>
          <w:trHeight w:val="5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CS"/>
              </w:rPr>
              <w:t>Држе се на начин који не угрожава њихову доброби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lang w:val="sr-CS"/>
              </w:rPr>
              <w:t>Да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Не       2</w:t>
            </w:r>
          </w:p>
        </w:tc>
      </w:tr>
      <w:tr>
        <w:trPr>
          <w:trHeight w:val="5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>Држе се на начин који онемогућава напуштање простора у коме се налазе и тиме угрозе околин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е       4</w:t>
            </w:r>
          </w:p>
        </w:tc>
      </w:tr>
      <w:tr>
        <w:trPr>
          <w:trHeight w:val="5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>Максимални број бодов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Утврђени број бодо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3:00Z</dcterms:created>
  <dc:creator>mbozickovic</dc:creator>
  <dc:description/>
  <cp:keywords/>
  <dc:language>en-US</dc:language>
  <cp:lastModifiedBy>jagoda.basaric</cp:lastModifiedBy>
  <dcterms:modified xsi:type="dcterms:W3CDTF">2020-12-22T12:18:00Z</dcterms:modified>
  <cp:revision>8</cp:revision>
  <dc:subject/>
  <dc:title>РЕПУБЛИКА СРБИЈА                                                                                                    КОНТРОЛНА ЛИСТА БР</dc:title>
</cp:coreProperties>
</file>