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CS"/>
              </w:rPr>
            </w:pPr>
            <w:r>
              <w:rPr>
                <w:lang w:val="sr-CS"/>
              </w:rPr>
              <w:t>РЕПУБЛИКА СРБИЈА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      </w:t>
            </w:r>
            <w:r>
              <w:rPr>
                <w:lang w:val="sr-RS"/>
              </w:rPr>
              <w:t>КОНТРОЛ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</w:t>
            </w:r>
            <w:r>
              <w:rPr>
                <w:lang w:val="sr-Latn-CS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АП ВОЈВОДИНА                                                          </w:t>
            </w:r>
            <w:r>
              <w:rPr>
                <w:lang w:val="sr-Latn-CS"/>
              </w:rPr>
              <w:t xml:space="preserve">                                           </w:t>
            </w:r>
            <w:r>
              <w:rPr>
                <w:lang w:val="sr-CS"/>
              </w:rPr>
              <w:t xml:space="preserve">              ВОДОСНАБДЕВ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                                                                 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2" w:hanging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Делатност обавља: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</w:t>
            </w:r>
            <w:r>
              <w:rPr>
                <w:rFonts w:cs="Calibri" w:ascii="Calibri" w:hAnsi="Calibri"/>
                <w:sz w:val="23"/>
                <w:szCs w:val="23"/>
                <w:lang w:val="sr-CS"/>
              </w:rPr>
              <w:t xml:space="preserve">комунално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 субјект 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___________________________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ршилац комуналне делатности одржава </w:t>
            </w:r>
            <w:r>
              <w:rPr>
                <w:rFonts w:eastAsia="Times New Roman" w:cs="Calibri"/>
                <w:color w:val="000000"/>
                <w:lang w:val="sr-CS"/>
              </w:rPr>
              <w:t>јавни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водовод </w:t>
            </w:r>
            <w:r>
              <w:rPr>
                <w:rFonts w:eastAsia="Times New Roman" w:cs="Calibri"/>
                <w:color w:val="000000"/>
              </w:rPr>
              <w:t xml:space="preserve"> кој</w:t>
            </w:r>
            <w:r>
              <w:rPr>
                <w:rFonts w:eastAsia="Times New Roman" w:cs="Calibri"/>
                <w:color w:val="000000"/>
                <w:lang w:val="sr-C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 му је предат на управљање и одржавање и стара се о ње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говом </w:t>
            </w:r>
            <w:r>
              <w:rPr>
                <w:rFonts w:eastAsia="Times New Roman" w:cs="Calibri"/>
                <w:color w:val="000000"/>
              </w:rPr>
              <w:t xml:space="preserve"> несметаном функционис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 спроводи мере редовног одржавања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јавне 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водоводне мреж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ршилац комуналне делатности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примењује техничке услове и техничке нормативе за прикључење кућних инсталација на јавну  водоводну 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врши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прикључење кућних инсталација на водоводну мрежу, ако су испуњени  сви услови у складу са горе наведеним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 планираним радовима на одржавању јавног водовода или прикључака унапред обавештава кориснике са тог подручја, осим у случају хитних и неодложних радова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Јавну површину коју користи при извођењу радова на водоводу,  по завршетку радова  одмах доведе, односно врати у првобитно стање, тако што санира сва оштећења настала на јавној површини извођењем наведених радова, о свом трош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  <w:lang w:val="sr-CS"/>
              </w:rPr>
              <w:t>се стара о периодичним прегледим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обезбеђује испоруку воде у јавне сврхе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ршилац комуналне делатности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обезбеђује привремено снабдевање корисника водом за пиће из цистерни, ако прекид у снабдевању траје дуже од  12 са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  <w:lang w:val="sr-CS"/>
              </w:rPr>
              <w:t>очитава водомере у роковима утврђеним одредбама горе наведене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нспекцијском контролом је утврђено да је 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одмах и без одлагања, предузео мере на уклањању узрока и последица поремећаја или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ог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одовода</w:t>
            </w:r>
            <w:r>
              <w:rPr>
                <w:rFonts w:eastAsia="Times New Roman" w:cs="Calibri"/>
                <w:color w:val="000000"/>
              </w:rPr>
              <w:t xml:space="preserve">, до кога је дошло услед више силе, квара, штрајка или других разлога који се нису могли предвидети или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одмах, по завршетку радова ради уклањања узрока и последица поремећаја или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ог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одовода</w:t>
            </w:r>
            <w:r>
              <w:rPr>
                <w:rFonts w:eastAsia="Times New Roman" w:cs="Calibri"/>
                <w:color w:val="000000"/>
              </w:rPr>
              <w:t>, део јавн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овршине на којој је извео радове, врати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пре планираног прекида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>јавног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одовода</w:t>
            </w:r>
            <w:r>
              <w:rPr>
                <w:rFonts w:eastAsia="Times New Roman" w:cs="Calibri"/>
                <w:color w:val="000000"/>
              </w:rPr>
              <w:t>, о томе преко средстава јавног информисања, обавестио кориснике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предузео мере и извео радове тако да поремећај или прекид у функционисању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јавног 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водовода </w:t>
            </w:r>
            <w:r>
              <w:rPr>
                <w:rFonts w:eastAsia="Times New Roman" w:cs="Calibri"/>
                <w:color w:val="000000"/>
              </w:rPr>
              <w:t xml:space="preserve"> траје што кра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звођењу радова ради уклањања поремећаја или прекида функционисања </w:t>
            </w:r>
            <w:r>
              <w:rPr>
                <w:rFonts w:eastAsia="Times New Roman" w:cs="Calibri"/>
                <w:color w:val="000000"/>
                <w:lang w:val="sr-CS"/>
              </w:rPr>
              <w:t>јавног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CS"/>
              </w:rPr>
              <w:t>водовода</w:t>
            </w:r>
            <w:r>
              <w:rPr>
                <w:rFonts w:eastAsia="Times New Roman" w:cs="Calibri"/>
                <w:color w:val="000000"/>
              </w:rPr>
              <w:t>, обавестио организациону јединицу градске управе надлежну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безбедио привремено снабдевање корисника водом за пиће из цистерни, пошто прекид у снабдевању траје дуже од  12 с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  </w:t>
            </w:r>
            <w:r>
              <w:rPr>
                <w:b/>
                <w:lang w:val="sr-CS"/>
              </w:rPr>
              <w:t>63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-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0-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2:00Z</dcterms:created>
  <dc:creator>slavica.zugic</dc:creator>
  <dc:description/>
  <cp:keywords/>
  <dc:language>en-US</dc:language>
  <cp:lastModifiedBy>jagoda.basaric</cp:lastModifiedBy>
  <cp:lastPrinted>2016-04-22T13:00:00Z</cp:lastPrinted>
  <dcterms:modified xsi:type="dcterms:W3CDTF">2020-12-23T07:59:00Z</dcterms:modified>
  <cp:revision>8</cp:revision>
  <dc:subject/>
  <dc:title>РЕПУБЛИКА СРБИЈА                                                                                                  КОНТРОЛНА ЛИСТА БР</dc:title>
</cp:coreProperties>
</file>