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5930</wp:posOffset>
                </wp:positionV>
                <wp:extent cx="60198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8"/>
                              <w:gridCol w:w="5065"/>
                              <w:gridCol w:w="2897"/>
                            </w:tblGrid>
                            <w:tr>
                              <w:trPr>
                                <w:trHeight w:val="1846" w:hRule="atLeast"/>
                              </w:trPr>
                              <w:tc>
                                <w:tcPr>
                                  <w:tcW w:w="9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6" w:hanging="0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ПУБЛИКА СРБИЈА                                                                                                КОНТРОЛНА ЛИСТА БР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6" w:hanging="0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АУТОНОМНА ПОКРАЈНА ВОЈВОДИНА                                                      ДРЖАЊЕ КУЋНИХ ЉУБИМА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6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ГРАД СОМБ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6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ГРАДСКА У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6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ДЕЉЕЊЕ ИНСПЕКЦИЈЕ И КОМУНАЛНЕ МИЛИЦИЈ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9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         ОДЛУКА О ДРЖАЊУ КУЋНИХ ЉУБИМАЦА НА ТЕРИТОРИЈИ ГРАДА СОМБО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(„Сл. лист Града Сомбора“ бр.12/</w:t>
                                  </w: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1 , 9/</w:t>
                                  </w: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и 24/</w:t>
                                  </w: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sr-CS"/>
                                    </w:rPr>
                                    <w:t>Кућни љубимци су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Па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домаћа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мач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украсне птиц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мали глодар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акваријумске животи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тераријумске животи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720" w:right="-288" w:hanging="36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животиње које се гаје или држе за дружење, рекреацију, заштиту или помоћ чове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6" w:hRule="atLeast"/>
                              </w:trPr>
                              <w:tc>
                                <w:tcPr>
                                  <w:tcW w:w="9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sr-CS"/>
                                    </w:rPr>
                                    <w:t>Кућни љубимци се могу држати у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стан у стамбеној зград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двориште стамбене зград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породична кућ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двориште породичне кућ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двориште са већим бројем породичних кућ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пословном објект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двориште пословног обј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Питање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Одговор и број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вориште у коме се држи кућни љубимац  је ограђено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Љ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убимац се држи у стану, и при томе се за држање не користи балкон/лођа/тераса који припада стану, односно, на њима се не оставља без надзора држаоц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а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Љ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убимац се држи у заједничким просторијама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и заједничким деловима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стамбене зграде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(на тераси, тавану,степеништу,у ходнику,подруму и др.)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288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а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sr-CS"/>
                                    </w:rPr>
                                    <w:t>Пси и мачке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риликом коришћења лифта, степеништа и ходника стамбене зграде, држалац пса држи на пов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цу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 под непосредном контролом држаоца.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а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3 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Држалац пса је обезбедио кућицу примерену величини и броју животиња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којa је удаљенa најмањ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 5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од најближе стамбене зграде или пословног објекта на суседној парцели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а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0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2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а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 и мачк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се држи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у стану у станбеној згради,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/породичн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о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ку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>дворишту породичне куће/двориште пословног објекта /двориште станбене зграде/двориште са већим бројем породичних кућа са прибављеном сагласношћу власника односно корисника дворишт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д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а       0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 5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лазна капија дворишта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CS"/>
                                    </w:rPr>
                                    <w:t xml:space="preserve">станбене зграде,породичне куће,са већим бројем породичних кућа и пословног објекта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у коме се држи пас је видно означена таблом са цртежом и натписом који указује на присуство пс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 0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е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8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sr-RS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ржалац животиње је комуналном инспектору омогућио неометано вршење послова, приступ објекту и животињама и ставио је на увид сва потребна документ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8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да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288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не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</w:rPr>
                                    <w:t>Максималан број бодов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lang w:val="sr-RS"/>
                                    </w:rPr>
                                    <w:t xml:space="preserve">: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lang w:val="sr-RS"/>
                                    </w:rPr>
                                    <w:t xml:space="preserve">Утврђен број бодова: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ТАБЕЛА ЗА УТВРЂИВАЊЕ СТЕПЕНА РИЗИК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пон броја бодова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8" w:hanging="0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ележи утврђени степен ризика по броју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-2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14-25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-18" w:hanging="0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8" w:hanging="0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Напомена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92pt;mso-wrap-distance-left:0pt;mso-wrap-distance-right:9pt;mso-wrap-distance-top:0pt;mso-wrap-distance-bottom:0pt;margin-top:-3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8"/>
                        <w:gridCol w:w="5065"/>
                        <w:gridCol w:w="2897"/>
                      </w:tblGrid>
                      <w:tr>
                        <w:trPr>
                          <w:trHeight w:val="1846" w:hRule="atLeast"/>
                        </w:trPr>
                        <w:tc>
                          <w:tcPr>
                            <w:tcW w:w="9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6"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РЕПУБЛИКА СРБИЈА                                                                                                КОНТРОЛНА ЛИСТА БР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86"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АУТОНОМНА ПОКРАЈНА ВОЈВОДИНА                                                      ДРЖАЊЕ КУЋНИХ ЉУБИМА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86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ГРАД СОМБ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86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ГРАДСКА УПР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86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ДЕЉЕЊЕ ИНСПЕКЦИЈЕ И КОМУНАЛНЕ МИЛИЦИЈ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9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ab/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       ОДЛУКА О ДРЖАЊУ КУЋНИХ ЉУБИМАЦА НА ТЕРИТОРИЈИ ГРАДА СОМБ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(„Сл. лист Града Сомбора“ бр.12/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1 , 9/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и 24/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16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sr-CS"/>
                              </w:rPr>
                              <w:t>Кућни љубимци су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Па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домаћа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мач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украсне птиц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мали глодар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акваријумске животи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тераријумске животи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720" w:right="-288" w:hanging="36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животиње које се гаје или држе за дружење, рекреацију, заштиту или помоћ човеку</w:t>
                            </w:r>
                          </w:p>
                        </w:tc>
                      </w:tr>
                      <w:tr>
                        <w:trPr>
                          <w:trHeight w:val="2936" w:hRule="atLeast"/>
                        </w:trPr>
                        <w:tc>
                          <w:tcPr>
                            <w:tcW w:w="9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sr-CS"/>
                              </w:rPr>
                              <w:t>Кућни љубимци се могу држати 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стан у стамбеној згра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двориште стамбене зград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породична кућ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двориште породичне кућ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двориште са већим бројем породичних кућ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пословном објект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двориште пословног објекта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Питање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Одговор и број бодова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вориште у коме се држи кућни љубимац  је ограђено 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да </w:t>
                            </w:r>
                            <w:r>
                              <w:rPr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</w:t>
                            </w:r>
                            <w:r>
                              <w:rPr>
                                <w:lang w:val="sr-CS"/>
                              </w:rPr>
                              <w:t xml:space="preserve">      3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Љ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убимац се држи у стану, и при томе се за држање не користи балкон/лођа/тераса који припада стану, односно, на њима се не оставља без надзора држаоца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а</w:t>
                            </w:r>
                            <w:r>
                              <w:rPr>
                                <w:lang w:val="sr-CS"/>
                              </w:rPr>
                              <w:t xml:space="preserve">      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</w:t>
                            </w:r>
                            <w:r>
                              <w:rPr>
                                <w:lang w:val="sr-CS"/>
                              </w:rPr>
                              <w:t xml:space="preserve">      2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Љ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убимац се држи у заједничким просторијама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и заједничким деловима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стамбене зграде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(на тераси, тавану,степеништу,у ходнику,подруму и др.) 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288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а</w:t>
                            </w:r>
                            <w:r>
                              <w:rPr>
                                <w:lang w:val="sr-CS"/>
                              </w:rPr>
                              <w:t xml:space="preserve">     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</w:t>
                            </w:r>
                            <w:r>
                              <w:rPr>
                                <w:lang w:val="sr-CS"/>
                              </w:rPr>
                              <w:t xml:space="preserve">      0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sr-CS"/>
                              </w:rPr>
                              <w:t>Пси и мачке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риликом коришћења лифта, степеништа и ходника стамбене зграде, држалац пса држи на пов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цу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 под непосредном контролом држаоца.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а</w:t>
                            </w:r>
                            <w:r>
                              <w:rPr>
                                <w:lang w:val="sr-CS"/>
                              </w:rPr>
                              <w:t xml:space="preserve">      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</w:t>
                            </w:r>
                            <w:r>
                              <w:rPr>
                                <w:lang w:val="sr-CS"/>
                              </w:rPr>
                              <w:t xml:space="preserve">      3     </w:t>
                            </w:r>
                            <w:r>
                              <w:rPr>
                                <w:lang w:val="sr-RS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Држалац пса је обезбедио кућицу примерену величини и броју животиња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којa је удаљенa најмањ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 5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 xml:space="preserve">м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од најближе стамбене зграде или пословног објекта на суседној парцели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Да</w:t>
                            </w:r>
                            <w:r>
                              <w:rPr>
                                <w:lang w:val="sr-CS"/>
                              </w:rPr>
                              <w:t xml:space="preserve">      0</w:t>
                            </w:r>
                            <w:r>
                              <w:rPr>
                                <w:lang w:val="sr-R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</w:t>
                            </w:r>
                            <w:r>
                              <w:rPr>
                                <w:lang w:val="sr-CS"/>
                              </w:rPr>
                              <w:t xml:space="preserve">      2  </w:t>
                            </w:r>
                            <w:r>
                              <w:rPr>
                                <w:lang w:val="sr-RS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а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 и мачка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се држи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у стану у станбеној згради,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/породичн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ој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ку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>дворишту породичне куће/двориште пословног објекта /двориште станбене зграде/двориште са већим бројем породичних кућа са прибављеном сагласношћу власника односно корисника дворишта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lang w:val="sr-CS"/>
                              </w:rPr>
                              <w:t>а       0</w:t>
                            </w:r>
                            <w:r>
                              <w:rPr>
                                <w:lang w:val="sr-R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</w:t>
                            </w:r>
                            <w:r>
                              <w:rPr>
                                <w:lang w:val="sr-CS"/>
                              </w:rPr>
                              <w:t xml:space="preserve">       5</w:t>
                            </w:r>
                            <w:r>
                              <w:rPr>
                                <w:lang w:val="sr-RS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лазна капија дворишта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sr-CS"/>
                              </w:rPr>
                              <w:t xml:space="preserve">станбене зграде,породичне куће,са већим бројем породичних кућа и пословног објекта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у коме се држи пас је видно означена таблом са цртежом и натписом који указује на присуство пса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 xml:space="preserve">да </w:t>
                            </w:r>
                            <w:r>
                              <w:rPr>
                                <w:lang w:val="sr-CS"/>
                              </w:rPr>
                              <w:t xml:space="preserve">       0</w:t>
                            </w:r>
                            <w:r>
                              <w:rPr>
                                <w:lang w:val="sr-R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</w:t>
                            </w:r>
                            <w:r>
                              <w:rPr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lang w:val="sr-RS"/>
                              </w:rPr>
                              <w:t xml:space="preserve">        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ржалац животиње је комуналном инспектору омогућио неометано вршење послова, приступ објекту и животињама и ставио је на увид сва потребна документа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8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да         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-288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не          </w:t>
                            </w:r>
                            <w:r>
                              <w:rPr>
                                <w:lang w:val="sr-C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</w:rPr>
                              <w:t>Максималан број бодова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val="sr-RS"/>
                              </w:rPr>
                              <w:t xml:space="preserve">: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val="sr-RS"/>
                              </w:rPr>
                              <w:t xml:space="preserve">Утврђен број бодова:      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ТАБЕЛА ЗА УТВРЂИВАЊЕ СТЕПЕНА РИЗИКА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rFonts w:eastAsia="Times New Roman"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пон броја бодова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8" w:hanging="0"/>
                              <w:rPr>
                                <w:rFonts w:eastAsia="Times New Roman"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ележи утврђени степен ризика по броју бодова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0-2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14-25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-18" w:hanging="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9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8" w:hanging="0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Напомена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1:00Z</dcterms:created>
  <dc:creator>rplavsic</dc:creator>
  <dc:description/>
  <cp:keywords/>
  <dc:language>en-US</dc:language>
  <cp:lastModifiedBy>jagoda.basaric</cp:lastModifiedBy>
  <dcterms:modified xsi:type="dcterms:W3CDTF">2020-12-22T12:19:00Z</dcterms:modified>
  <cp:revision>8</cp:revision>
  <dc:subject/>
  <dc:title>МОДЕЛ</dc:title>
</cp:coreProperties>
</file>