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КОНТРОЛНА ЛИСТА БР. </w:t>
            </w:r>
            <w:r>
              <w:rPr>
                <w:lang w:val="sr-Latn-CS"/>
              </w:rPr>
              <w:t>4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АУТОНОМНА ПОКРАЈИНА ВОЈВОДИНА                                             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ГРАД СОМБОР                                                                                             ЗАШТИТА  ЗЕЛЕНЕ   ПОВРШИНЕ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sr-CS"/>
              </w:rPr>
              <w:t xml:space="preserve">ГРАДСКА УПРАВА    </w:t>
            </w:r>
            <w:r>
              <w:rPr>
                <w:lang w:val="sr-Latn-CS"/>
              </w:rPr>
              <w:t xml:space="preserve">                                                                                   </w:t>
            </w:r>
            <w:r>
              <w:rPr>
                <w:lang w:val="sr-CS"/>
              </w:rPr>
              <w:t xml:space="preserve">УКЛАЊАЊЕ И ОРЕЗИВАЊЕ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                        ДРВЕЋА И ДР.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ШТИТА  ЗЕЛЕНИХ ПОВРШИНА-УКЛАЊАЊЕ И ОРЕЗИВАЊЕ ДРВЕЋА И ДР.</w:t>
            </w:r>
            <w:r>
              <w:rPr>
                <w:b/>
                <w:lang w:val="sr-Latn-RS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ОДРЖАВАЊУ ЈАВНИХ ЗЕЛЕНИХ ПОВРШИНА НА ТЕРИТОРИЈИ ГРАДА СОМБОРА  („Сл.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лист Града Сомбора“, бр. 11/2018</w:t>
            </w:r>
            <w:r>
              <w:rPr>
                <w:b/>
              </w:rPr>
              <w:t>,25/2020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Јавна зелена површина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спомен 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20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 скверовима, трговим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зелена површина </w:t>
            </w:r>
            <w:r>
              <w:rPr>
                <w:rFonts w:eastAsia="Times New Roman" w:cs="Calibri"/>
                <w:color w:val="000000"/>
              </w:rPr>
              <w:t xml:space="preserve">дуж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и у оквиру пута </w:t>
            </w:r>
            <w:r>
              <w:rPr>
                <w:rFonts w:eastAsia="Times New Roman" w:cs="Calibri"/>
                <w:color w:val="000000"/>
              </w:rPr>
              <w:t xml:space="preserve"> (</w:t>
            </w:r>
            <w:r>
              <w:rPr>
                <w:rFonts w:eastAsia="Times New Roman" w:cs="Calibri"/>
                <w:color w:val="000000"/>
                <w:lang w:val="sr-CS"/>
              </w:rPr>
              <w:t>разделне и заштитне траке и појасеви</w:t>
            </w:r>
            <w:r>
              <w:rPr>
                <w:rFonts w:eastAsia="Times New Roman" w:cs="Calibri"/>
                <w:color w:val="00000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травњаци, дрвореди и други зас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зелене површине дуж обала</w:t>
            </w:r>
            <w:r>
              <w:rPr>
                <w:rFonts w:eastAsia="Times New Roman" w:cs="Calibri"/>
                <w:color w:val="000000"/>
              </w:rPr>
              <w:t xml:space="preserve"> водених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зелене површине </w:t>
            </w:r>
            <w:r>
              <w:rPr>
                <w:rFonts w:eastAsia="Times New Roman" w:cs="Calibri"/>
                <w:color w:val="000000"/>
              </w:rPr>
              <w:t xml:space="preserve">поред и око стамбених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и пословних </w:t>
            </w:r>
            <w:r>
              <w:rPr>
                <w:rFonts w:eastAsia="Times New Roman" w:cs="Calibri"/>
                <w:color w:val="000000"/>
              </w:rPr>
              <w:t>зграда  и између блокова стамбених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пошумљени терени, рекреационе површине и друг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дечија игралиш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арк шума</w:t>
            </w:r>
          </w:p>
        </w:tc>
      </w:tr>
      <w:tr>
        <w:trPr>
          <w:trHeight w:val="11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КП „Зеленило“ Сомбор, на основу сагласности-решења надлежног органа Градске управе, издало је налог за вађење, орезивање, садњу дрвећа, украсног шибља и другог растињ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CS" w:eastAsia="en-US"/>
              </w:rPr>
            </w:pPr>
            <w:r>
              <w:rPr>
                <w:lang w:val="sr-RS"/>
              </w:rPr>
              <w:t>не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Надзирани субјекат  </w:t>
            </w:r>
            <w:r>
              <w:rPr>
                <w:rFonts w:cs="Calibri"/>
                <w:lang w:val="sr-CS"/>
              </w:rPr>
              <w:t>је извршио  вађење, орезивање, садњу дрвећа, украсног шибља и другог растиња по датом налог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w:rPr>
                <w:lang w:val="sr-RS"/>
              </w:rPr>
              <w:t>не          3</w:t>
            </w:r>
          </w:p>
        </w:tc>
      </w:tr>
      <w:tr>
        <w:trPr>
          <w:trHeight w:val="9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cs="Calibri"/>
                <w:lang w:val="sr-CS"/>
              </w:rPr>
              <w:t>Надзирани субјект је уклонио стабло/делове стабла,жбуње и др. без прописаног поступка (није прибављена сагласност-решење надлежног органа Градске управе) због потребе преузимања хитних мера, хитних интервенција (поступљено је по усменом налогу  инспектор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Извршена је замена  (садња) након вађења и сече биљног материјала новим садниц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  <w:br w:type="textWrapping" w:clear="all"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8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1:00Z</dcterms:created>
  <dc:creator>slavica.zugic</dc:creator>
  <dc:description/>
  <cp:keywords/>
  <dc:language>en-US</dc:language>
  <cp:lastModifiedBy>jagoda.basaric</cp:lastModifiedBy>
  <dcterms:modified xsi:type="dcterms:W3CDTF">2020-12-23T07:35:00Z</dcterms:modified>
  <cp:revision>10</cp:revision>
  <dc:subject/>
  <dc:title>РЕПУБЛИКА СРБИЈА                                                                                   КОНТРОЛНА ЛИСТА БР</dc:title>
</cp:coreProperties>
</file>