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РЕПУБЛИКА СРБИЈА                                                                                                       КОНТРОЛНА ЛИСТА БР. 1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АУТОНОМНА ПОКРАЈИНА ВОЈВОДИНА                                 РАДНО ВРЕМЕ  УГОСТИТЕЉСКИХ ОБЈЕКАТ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 СОМБО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ОДЕЉЕЊЕ ИНСПЕКЦИЈЕ И КОМУНАЛНЕ МИЛИЦ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РАДНОМ ВРЕМЕНУ У УГОСТИТЕЉСКИМ, ТРГОВИНСКИМ И ЗАНАТСКИМ ОБЈЕКТИМА И ОБЈЕКТИМА ЗА ПРИРЕЂИВАЊЕ ИГАРА НА СРЕЋУ И ИГАРА ЗА ЗАБАВУ НА ТЕРИТОРИЈИ ГРАДА СОМБОРА („Сл. лист Града Сомбора“, бр. 1/2011, 9/2012 , 7/2014, 5/2017 и 24/2020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</w:rPr>
              <w:t>Врста угоститељског објект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гоститељски објекат за смешта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гоститељски објекат за исхрану и пи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CS"/>
              </w:rPr>
              <w:t>Угоститељски објекти који пружају услуге пића и напитака или пића и једноставна топла и хладна јела која се по правилу припремају на очиглед гостију и услужују за пултом или точионицом пић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CS"/>
              </w:rPr>
              <w:t>Угоститељски објектикоји поред услуга пића пружају и услуге забав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гоститељски објекат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је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није у стамбеној згради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дредио трајање и распоред радног времена угоститељск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 xml:space="preserve">рајање и распоред радног времена угоститељског објекта утврђено је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  <w:r>
              <w:rPr>
                <w:rFonts w:eastAsia="Times New Roman" w:cs="Calibri"/>
                <w:color w:val="000000"/>
                <w:lang w:val="sr-CS"/>
              </w:rPr>
              <w:t>, или продужено радно време у складу са издатим Решењем (одобрење) од Одељења за комуналне делатности, имовинско-правне и стамбене послове Градске у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угоститељског објекта тако да се не узнемиравају грађани који станују или раде у суседству</w:t>
            </w:r>
            <w:r>
              <w:rPr>
                <w:rFonts w:eastAsia="Times New Roman" w:cs="Calibri"/>
                <w:color w:val="000000"/>
                <w:lang w:val="sr-CS"/>
              </w:rPr>
              <w:t>, односно да се не ремети кућни, комунални и јавни ред и ми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У угоститељском објекту је присутно одговорно лице, предузетник, или овлашћено лице, на почетку и на крају радног врем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           3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-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8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5:00Z</dcterms:created>
  <dc:creator>mbozickovic</dc:creator>
  <dc:description/>
  <cp:keywords/>
  <dc:language>en-US</dc:language>
  <cp:lastModifiedBy>jagoda.basaric</cp:lastModifiedBy>
  <dcterms:modified xsi:type="dcterms:W3CDTF">2020-12-23T07:44:00Z</dcterms:modified>
  <cp:revision>7</cp:revision>
  <dc:subject/>
  <dc:title>РЕПУБЛИКА СРБИЈА                                                                                                       КОНТРОЛНА ЛИСТА БР</dc:title>
</cp:coreProperties>
</file>