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>РЕПУБЛИКА СРБИЈА</w:t>
            </w:r>
            <w:r>
              <w:rPr>
                <w:lang w:val="sr-RS"/>
              </w:rPr>
              <w:t xml:space="preserve">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                                                  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       </w:t>
            </w:r>
            <w:r>
              <w:rPr>
                <w:lang w:val="sr-RS"/>
              </w:rPr>
              <w:t>КОНТРОЛН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 xml:space="preserve"> ЛИСТ</w:t>
            </w:r>
            <w:r>
              <w:rPr>
                <w:lang w:val="sr-CS"/>
              </w:rPr>
              <w:t>А БР.</w:t>
            </w:r>
            <w:r>
              <w:rPr>
                <w:lang w:val="sr-Latn-CS"/>
              </w:rPr>
              <w:t>5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П ВОЈВОДИНА                                                          ОДВОЂЕЊЕ И ПРЕЧИШЋАВАЊЕ  ОТПАДНИХ ВОД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 xml:space="preserve">ГРАД СОМБОР                                                                                                                 ОБАВЕЗЕ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КОРИСНИ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ОДЛУКА О ПРИПРЕМИ И ДИСТРИБУЦИЈИ ВОДЕ ЗА ПИЋЕ, ОДВОЂЕЊУ И ПРЕЧИШЋАВАЊУ УПОТРЕБЉЕНИХ ВОДА И ОДВОЂЕЊУ АТМОСФЕРСКИХ ВОДА НА ПОДРУЧЈУ ОПШТИНЕ СОМБОР („СЛ. ЛИСТ ОПШТИНЕ СОМБОР“, бр. 7/2017, 17/2017,24/2020)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се стара о унутрашњим инсталацијама канализације и одржава их у исправ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        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орисник услуге је омогућио овлашћеним лицима вршиоца комуналне делатности приступ комуналним објектима канализације, ради провере исправности, отклањања кварова, замене и одржавања истих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       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, отпадне воде одводи преко мерних уређаја (тамо где су ови уређаји постављени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       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Oбјекат корисника услуге не омета нормално одвођење отпадних вода других корисника услу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       </w:t>
            </w:r>
            <w:r>
              <w:rPr>
                <w:lang w:val="sr-CS"/>
              </w:rPr>
              <w:t xml:space="preserve">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је омогућио правилно регистровање количине и састава отпадних 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8" w:hanging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        </w:t>
            </w:r>
            <w:r>
              <w:rPr>
                <w:lang w:val="sr-CS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 xml:space="preserve">Kорисник услуге је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писменим путем </w:t>
            </w:r>
            <w:r>
              <w:rPr>
                <w:rFonts w:eastAsia="Times New Roman" w:cs="Calibri"/>
                <w:color w:val="000000"/>
              </w:rPr>
              <w:t xml:space="preserve">омогућио другом кориснику да преко своје инсталације одводи отпадне воде, на основу добијених услова и сагласности  </w:t>
            </w:r>
            <w:r>
              <w:rPr>
                <w:rFonts w:eastAsia="Times New Roman" w:cs="Calibri"/>
                <w:color w:val="000000"/>
                <w:lang w:val="sr-CS"/>
              </w:rPr>
              <w:t>вршиоца комуналн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        </w:t>
            </w:r>
            <w:r>
              <w:rPr>
                <w:lang w:val="sr-CS"/>
              </w:rPr>
              <w:t xml:space="preserve">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Kорисник услуге је омогућио овлашћеним лицима приступ до мерних уређаја, односно инсталације и канализационог прикључк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        </w:t>
            </w:r>
            <w:r>
              <w:rPr>
                <w:lang w:val="sr-CS"/>
              </w:rPr>
              <w:t xml:space="preserve">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одводи отпадне воде у складу са условима на које је дата сагласност, односно уговором о одвођењу отпадних 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</w:t>
            </w:r>
            <w:r>
              <w:rPr/>
              <w:t xml:space="preserve">  </w:t>
            </w:r>
            <w:r>
              <w:rPr>
                <w:lang w:val="sr-RS"/>
              </w:rPr>
              <w:t xml:space="preserve">         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редовно плаћа накнаду за извршену услугу одвођења отпадних 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 xml:space="preserve">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 xml:space="preserve">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Kорисник услуге је уградио п</w:t>
            </w:r>
            <w:r>
              <w:rPr>
                <w:rFonts w:eastAsia="Times New Roman" w:cs="Calibri"/>
                <w:color w:val="000000"/>
                <w:lang w:val="sr-C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себан уређај за пречишћавање отпадних вода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као предтретман </w:t>
            </w:r>
            <w:r>
              <w:rPr>
                <w:rFonts w:eastAsia="Times New Roman" w:cs="Calibri"/>
                <w:color w:val="000000"/>
              </w:rPr>
              <w:t xml:space="preserve"> отпадн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их 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 xml:space="preserve"> 4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 xml:space="preserve">Максималан број бодова:        </w:t>
            </w:r>
            <w:r>
              <w:rPr>
                <w:b/>
                <w:lang w:val="sr-CS"/>
              </w:rPr>
              <w:t>30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1-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0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9:00Z</dcterms:created>
  <dc:creator>slavica.zugic</dc:creator>
  <dc:description/>
  <cp:keywords/>
  <dc:language>en-US</dc:language>
  <cp:lastModifiedBy>jagoda.basaric</cp:lastModifiedBy>
  <dcterms:modified xsi:type="dcterms:W3CDTF">2020-12-23T08:00:00Z</dcterms:modified>
  <cp:revision>8</cp:revision>
  <dc:subject/>
  <dc:title>РЕПУБЛИКА СРБИЈА                                                                                                  КОНТРОЛНА ЛИСТА БР</dc:title>
</cp:coreProperties>
</file>