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64"/>
        <w:gridCol w:w="2864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КОНТРОЛНА ЛИСТА БР </w:t>
            </w:r>
            <w:r>
              <w:rPr>
                <w:lang w:val="sr-Latn-CS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ОПШТА УРЕЂЕНОСТ ГРАДА-ОТВОР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</w:t>
            </w: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а Града Сомбора“ бр. 8/2017,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>,21/2019,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03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ЛИЧНИ И ДРУГИ ОТВОРИ</w:t>
            </w:r>
          </w:p>
        </w:tc>
      </w:tr>
      <w:tr>
        <w:trPr>
          <w:trHeight w:val="178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дзирани субјекат може бити: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3"/>
                <w:szCs w:val="23"/>
                <w:lang w:val="sr-C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комунално предузећ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редно друштво</w:t>
            </w:r>
            <w:r>
              <w:rPr>
                <w:sz w:val="23"/>
                <w:szCs w:val="23"/>
                <w:lang w:val="sr-CS"/>
              </w:rPr>
              <w:t>, установе и организаци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физичко лиц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__________________________________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вор на коловозу, тротоару, др саобраћајној површини, пијаци, парку, дворишту, пролазу и др. сличном  месту  је покривен поклопцем/решетком/или др. затвараче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варачи су израђени и постављени у складу са одлук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државање затварача је у уредном и функционалном стањ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зирани субјект одржава отвор у складу са одлук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  <w:r>
              <w:rPr>
                <w:lang w:val="sr-CS" w:eastAsia="en-US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</w:t>
            </w:r>
            <w:r>
              <w:rPr>
                <w:rFonts w:eastAsia="Times New Roman" w:cs="Calibri"/>
                <w:b/>
                <w:lang w:val="sr-CS"/>
              </w:rPr>
              <w:t xml:space="preserve">13 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mbozickovic</dc:creator>
  <dc:description/>
  <cp:keywords/>
  <dc:language>en-US</dc:language>
  <cp:lastModifiedBy>jagoda.basaric</cp:lastModifiedBy>
  <dcterms:modified xsi:type="dcterms:W3CDTF">2020-12-23T07:39:00Z</dcterms:modified>
  <cp:revision>14</cp:revision>
  <dc:subject/>
  <dc:title>РЕПУБЛИКА СРБИЈА                                                                                           КОНТРОЛНА ЛИСТА БР 15</dc:title>
</cp:coreProperties>
</file>