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РЕПУБЛИКА СРБИЈА                                                                                                    КОНТРОЛНА ЛИСЗТА БР.11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АУТОНОМНА ПОКРАЈНА ВОЈВОДИНА                                        ЛЕТЊЕ БАШТЕ УГОСТИТЕЉСКИХ ОБЈЕКАТ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 СОМБОР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ИНСПЕКЦИЈЕ  И КОМУНАЛНЕ МИЛИЦИЈЕ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УРЕЂЕЊУ ГРА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„Сл. лист града Сомбора“ бр 8/2017 ,</w:t>
            </w:r>
            <w:r>
              <w:rPr>
                <w:b/>
              </w:rPr>
              <w:t>2</w:t>
            </w:r>
            <w:r>
              <w:rPr>
                <w:b/>
                <w:lang w:val="sr-CS"/>
              </w:rPr>
              <w:t xml:space="preserve"> /2018</w:t>
            </w:r>
            <w:r>
              <w:rPr>
                <w:b/>
              </w:rPr>
              <w:t>,11/2018-</w:t>
            </w:r>
            <w:r>
              <w:rPr>
                <w:b/>
                <w:lang w:val="sr-RS"/>
              </w:rPr>
              <w:t>др.пропис, 2/2019</w:t>
            </w:r>
            <w:r>
              <w:rPr>
                <w:b/>
              </w:rPr>
              <w:t xml:space="preserve">, 21/2019,24/2020 </w:t>
            </w:r>
            <w:r>
              <w:rPr>
                <w:b/>
                <w:lang w:val="sr-CS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Врста баште угоститељског објект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творе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затворен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  <w:lang w:val="sr-RS"/>
              </w:rPr>
              <w:t xml:space="preserve">   </w:t>
            </w:r>
            <w:r>
              <w:rPr>
                <w:rFonts w:eastAsia="Times New Roman" w:cs="Calibri"/>
                <w:color w:val="000000"/>
                <w:lang w:val="sr-RS"/>
              </w:rPr>
              <w:t>или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32" w:hanging="9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летња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32" w:hanging="9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зим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овшина на којој се башта  постављ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1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sr-RS"/>
              </w:rPr>
              <w:t>јавна површина</w:t>
            </w:r>
            <w:r>
              <w:rPr>
                <w:rFonts w:cs="Calibri" w:ascii="Calibri" w:hAnsi="Calibri"/>
                <w:color w:val="000000"/>
                <w:lang w:val="sr-CS"/>
              </w:rPr>
              <w:t xml:space="preserve"> у пешачкој улици</w:t>
            </w:r>
          </w:p>
          <w:p>
            <w:pPr>
              <w:pStyle w:val="Normal1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>део јавне површине у колско- пешачкој улици</w:t>
            </w:r>
          </w:p>
          <w:p>
            <w:pPr>
              <w:pStyle w:val="Normal1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>део јавне површине на тротоару</w:t>
            </w:r>
          </w:p>
          <w:p>
            <w:pPr>
              <w:pStyle w:val="Normal1"/>
              <w:numPr>
                <w:ilvl w:val="0"/>
                <w:numId w:val="2"/>
              </w:numPr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sr-RS"/>
              </w:rPr>
              <w:t>д</w:t>
            </w:r>
            <w:r>
              <w:rPr>
                <w:rFonts w:cs="Calibri" w:ascii="Calibri" w:hAnsi="Calibri"/>
                <w:color w:val="000000"/>
                <w:lang w:val="sr-CS"/>
              </w:rPr>
              <w:t>ео јавне зелене површине</w:t>
            </w:r>
          </w:p>
          <w:p>
            <w:pPr>
              <w:pStyle w:val="Normal1"/>
              <w:spacing w:before="0" w:after="0"/>
              <w:ind w:left="7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бјекат је постављен на основу одобрења за постављање, издатог од </w:t>
            </w:r>
            <w:r>
              <w:rPr>
                <w:rFonts w:eastAsia="Times New Roman" w:cs="Calibri"/>
                <w:color w:val="000000"/>
                <w:lang w:val="sr-CS"/>
              </w:rPr>
              <w:t>ЈКП „Простор“ Сомбор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Да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е     1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бјекат је постављен и користи се у складу са издатим одобрењем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ЈКП„Простор“ Сомбор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Да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е     1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 xml:space="preserve">орисник објекат одржава у уредном и исправном стањ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CS"/>
              </w:rPr>
              <w:t>да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/>
              </w:rPr>
              <w:t>не     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 xml:space="preserve">адзирани субјект је комуналном инспектору омогућио приступ и преглед објекта, увид у докуметанцију, доставио је тражене податке и поступио је по другим налозима инспектор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CS"/>
              </w:rPr>
              <w:t>да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/>
              </w:rPr>
              <w:t>не    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Летња башта је постављена испред киос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CS"/>
              </w:rPr>
              <w:t>да     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/>
              </w:rPr>
              <w:t>не    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>Летња башта садржи столове, столице, сунцобране и монтажно демонтажне елементе који се налазе у укупној површини башт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CS"/>
              </w:rPr>
              <w:t>Да     0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CS"/>
              </w:rPr>
              <w:t>Не     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lang w:val="sr-CS"/>
              </w:rPr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У оквиру летње баште постављен је роштиљ/ражањ/фонтана/расхладни уређај за продају сладоледа, напита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CS"/>
              </w:rPr>
              <w:t>да     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/>
              </w:rPr>
              <w:t>не    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lang w:val="sr-CS"/>
              </w:rPr>
              <w:t>10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Музички уређаји који користе електричну енергију постављени су и користе се тако да не угрожавају живот ,здравље, безбедност и сигурност људи и безбедност имови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CS"/>
              </w:rPr>
              <w:t>Да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/>
              </w:rPr>
              <w:t>Не     8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 xml:space="preserve"> </w:t>
            </w:r>
            <w:r>
              <w:rPr>
                <w:rFonts w:eastAsia="Times New Roman"/>
                <w:lang w:val="sr-CS"/>
              </w:rPr>
              <w:t>1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 xml:space="preserve">Емитовање музике путем музичких уређаја/ аудио и видео уређаја/извођење музике уживо је у складу са прописаним временским ограничењима из Одлуке о уређењу град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CS"/>
              </w:rPr>
              <w:t>Да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/>
              </w:rPr>
            </w:pPr>
            <w:r>
              <w:rPr>
                <w:lang w:val="sr-CS"/>
              </w:rPr>
              <w:t>Не     8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lang w:val="sr-CS"/>
              </w:rPr>
              <w:t>1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Летња башта је одвојена од зград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Да     0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е     4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lang w:val="sr-CS"/>
              </w:rPr>
              <w:t>1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Летња башта има затворене стране тако да  формира објека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CS"/>
              </w:rPr>
              <w:t>да     6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/>
              </w:rPr>
              <w:t>не    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lang w:val="sr-CS"/>
              </w:rPr>
              <w:t>1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Елементи летње баште се брзо монтирају и демонтирају и транспортују,не оштећују површину на којој су постављени, погодни и безбедни су за кретање деце,старих особа и особа са инвалидитет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CS"/>
              </w:rPr>
              <w:t>да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/>
              </w:rPr>
              <w:t>не    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lang w:val="sr-CS"/>
              </w:rPr>
              <w:t xml:space="preserve">15.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Летња башта се налази у зони раскрснице/ширини колског улаза/површина за паркирање/омета приступ комуналним, противпожарним и др службеним возил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CS"/>
              </w:rPr>
              <w:t>да     8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/>
              </w:rPr>
              <w:t>не    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lang w:val="sr-CS"/>
              </w:rPr>
              <w:t>1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>Летња башта мења нагиб тла и његову површинску обрад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CS"/>
              </w:rPr>
              <w:t>да     8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/>
              </w:rPr>
              <w:t>не    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lang w:val="sr-CS"/>
              </w:rPr>
              <w:t>1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Летња башта је постављена на зеленој површини у екстра Ц зо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CS"/>
              </w:rPr>
              <w:t>да    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/>
              </w:rPr>
              <w:t>не    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lang w:val="sr-CS"/>
              </w:rPr>
              <w:t>1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Постављањем летње баште се променила  или оштетила подлог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CS"/>
              </w:rPr>
              <w:t>да     8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/>
              </w:rPr>
              <w:t>не    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lang w:val="sr-CS"/>
              </w:rPr>
              <w:t>1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У оквиру летње баште је зидан зид, бетониран подни плат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CS"/>
              </w:rPr>
              <w:t>да    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/>
              </w:rPr>
              <w:t>не     0</w:t>
            </w:r>
          </w:p>
        </w:tc>
      </w:tr>
      <w:tr>
        <w:trPr>
          <w:trHeight w:val="16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20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Летња башта или њен део је издата у закуп /пренета на коришћење другом  лиц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8" w:hanging="0"/>
              <w:rPr>
                <w:lang w:val="sr-CS"/>
              </w:rPr>
            </w:pPr>
            <w:r>
              <w:rPr>
                <w:lang w:val="sr-CS"/>
              </w:rPr>
              <w:t>да     7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не    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lang w:val="sr-CS"/>
              </w:rPr>
              <w:t>2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>Летња башта се користи као магацин угоститељског објекта и за другу намен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CS"/>
              </w:rPr>
              <w:t>да    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/>
              </w:rPr>
              <w:t>не    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2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 xml:space="preserve">орисник је уклонио башту и предузео потребне радње у складу са одредбама одлу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У</w:t>
            </w:r>
            <w:r>
              <w:rPr>
                <w:rFonts w:eastAsia="Times New Roman" w:cs="Calibri"/>
                <w:color w:val="000000"/>
              </w:rPr>
              <w:t>колико је одговор ‘’не’’, изабери одговоре у зависности од конкретне ситуације</w:t>
            </w:r>
            <w:r>
              <w:rPr>
                <w:rFonts w:eastAsia="Times New Roman" w:cs="Calibri"/>
                <w:color w:val="000000"/>
                <w:lang w:val="sr-RS"/>
              </w:rPr>
              <w:t>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8" w:hanging="0"/>
              <w:rPr>
                <w:lang w:val="sr-CS"/>
              </w:rPr>
            </w:pPr>
            <w:r>
              <w:rPr>
                <w:lang w:val="sr-CS"/>
              </w:rPr>
              <w:t>да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не     1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CS"/>
              </w:rPr>
              <w:t>22</w:t>
            </w:r>
            <w:r>
              <w:rPr>
                <w:rFonts w:eastAsia="Times New Roman"/>
                <w:lang w:val="sr-RS"/>
              </w:rPr>
              <w:t>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ије уклонио објекат након престанка важења одобрењ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CS"/>
              </w:rPr>
              <w:t>22</w:t>
            </w:r>
            <w:r>
              <w:rPr>
                <w:rFonts w:eastAsia="Times New Roman"/>
                <w:lang w:val="sr-RS"/>
              </w:rPr>
              <w:t>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ије привремено уклонио објекат док то захтева извођење хитних и неопходних радова или због привремене измене режима саобраћа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CS"/>
              </w:rPr>
              <w:t>22</w:t>
            </w:r>
            <w:r>
              <w:rPr>
                <w:rFonts w:eastAsia="Times New Roman"/>
                <w:lang w:val="sr-RS"/>
              </w:rPr>
              <w:t>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није се прилагодио изменама услова из одобрења, у датом рок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sr-RS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CS"/>
              </w:rPr>
              <w:t>22</w:t>
            </w:r>
            <w:r>
              <w:rPr>
                <w:rFonts w:eastAsia="Times New Roman"/>
                <w:lang w:val="sr-RS"/>
              </w:rPr>
              <w:t>г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није уклонио објекат због измене режима саобраћа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sr-RS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CS"/>
              </w:rPr>
              <w:t>22</w:t>
            </w:r>
            <w:r>
              <w:rPr>
                <w:rFonts w:eastAsia="Times New Roman"/>
                <w:lang w:val="sr-RS"/>
              </w:rPr>
              <w:t>д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није уклонио објекат због измене услова и начина коришћења површи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sr-RS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CS"/>
              </w:rPr>
              <w:t>22</w:t>
            </w:r>
            <w:r>
              <w:rPr>
                <w:rFonts w:eastAsia="Times New Roman"/>
                <w:lang w:val="sr-RS"/>
              </w:rPr>
              <w:t>ђ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 xml:space="preserve">након уклањања објекта по престанку важења одобрења, површину на којој је био постављен објекат није вратио у </w:t>
            </w:r>
            <w:r>
              <w:rPr>
                <w:rFonts w:eastAsia="Times New Roman" w:cs="Calibri"/>
                <w:color w:val="000000"/>
                <w:lang w:val="sr-CS"/>
              </w:rPr>
              <w:t>технички исправно с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sr-RS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22е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није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обавестио комуналног инспектора о уклањању летње башт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lang w:val="sr-CS"/>
              </w:rPr>
              <w:t>22ф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 xml:space="preserve">није омогућио комуналном инспектору приступ и преглед баште  и није дао на увид документациј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-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4-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0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21-5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60-1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М.П.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RS"/>
        </w:rPr>
      </w:pPr>
      <w:r>
        <w:rPr>
          <w:lang w:val="sr-Latn-RS"/>
        </w:rPr>
        <w:t xml:space="preserve">______________________                                                                                         </w:t>
      </w:r>
      <w:r>
        <w:rPr>
          <w:lang w:val="sr-RS"/>
        </w:rPr>
        <w:t xml:space="preserve">  </w:t>
      </w:r>
      <w:r>
        <w:rPr>
          <w:lang w:val="sr-Latn-RS"/>
        </w:rPr>
        <w:t xml:space="preserve">      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0"/>
        </w:tabs>
        <w:ind w:left="133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7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30:00Z</dcterms:created>
  <dc:creator>rplavsic</dc:creator>
  <dc:description/>
  <cp:keywords/>
  <dc:language>en-US</dc:language>
  <cp:lastModifiedBy>jagoda.basaric</cp:lastModifiedBy>
  <dcterms:modified xsi:type="dcterms:W3CDTF">2020-12-23T07:40:00Z</dcterms:modified>
  <cp:revision>14</cp:revision>
  <dc:subject/>
  <dc:title>РЕПУБЛИКА СРБИЈА                                                                                                    КОНТРОЛНА ЛИСЗТА БР</dc:title>
</cp:coreProperties>
</file>