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                                                                                                       КОНТРОЛНА  ЛИСТА БР. 1</w:t>
            </w:r>
          </w:p>
          <w:tbl>
            <w:tblPr>
              <w:tblW w:w="9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6"/>
            </w:tblGrid>
            <w:tr>
              <w:trPr/>
              <w:tc>
                <w:tcPr>
                  <w:tcW w:w="9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86" w:hanging="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АП ВОЈВОДИНА                                                                                                              ПРИКЉУЧЕЊЕ </w:t>
                  </w:r>
                  <w:r>
                    <w:rPr>
                      <w:lang w:val="sr-Latn-CS"/>
                    </w:rPr>
                    <w:t xml:space="preserve"> </w:t>
                  </w:r>
                  <w:r>
                    <w:rPr>
                      <w:lang w:val="sr-CS"/>
                    </w:rPr>
                    <w:t>ВОДОВОД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 СОМБОР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</w:t>
                  </w:r>
                </w:p>
                <w:p>
                  <w:pPr>
                    <w:pStyle w:val="Normal"/>
                    <w:spacing w:lineRule="auto" w:line="240" w:before="0" w:after="0"/>
                    <w:ind w:left="-86" w:hanging="0"/>
                    <w:rPr>
                      <w:lang w:val="sr-Latn-RS"/>
                    </w:rPr>
                  </w:pPr>
                  <w:r>
                    <w:rPr>
                      <w:lang w:val="sr-Latn-RS"/>
                    </w:rPr>
                    <w:t>ОДЕЉЕЊЕ ИНСПЕКЦИЈЕ И КОМУНАЛНЕ МИЛИЦИЈЕ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tbl>
                  <w:tblPr>
                    <w:tblW w:w="96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666"/>
                  </w:tblGrid>
                  <w:tr>
                    <w:trPr>
                      <w:trHeight w:val="1016" w:hRule="atLeast"/>
                    </w:trPr>
                    <w:tc>
                      <w:tcPr>
                        <w:tcW w:w="96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b/>
                            <w:lang w:val="sr-CS"/>
                          </w:rPr>
                          <w:t>ОДЛУКА О ПРИПРЕМИ И ДИСТРИБУЦИЈИ ВОДЕ ЗА ПИЋЕ, ОДВОЂЕЊУ И ПРЕЧИШЋАВАЊУ УПОТРЕБЉЕНИХ ВОДА И ОДВОЂЕЊУ АТМОСФЕРСКИХ ВОДА НА ПОДРУЧЈУ ОПШТИНЕ СОМБОР („СЛ. ЛИСТ ОПШТИНЕ СОМБОР“, бр. 7/2017, 17/2017,24/2020)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ind w:right="-288" w:hanging="0"/>
                    <w:jc w:val="center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Вршилац  комуналне делатности је у прописаном року, на захтев власника објекта  чије се водоводне  инсталације прикључују, издао услове за водоводни прикључак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Вршилац комуналне делатности  је на захтев власника објекта склопио уговор о прикључењу објекта на водоводну мре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Вршилац комуналне делатности је новог корисника прикључио на постојећи водоводни прикључак испред водомера досадашњег корисника уз писмену сагласност досадашњег корис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</w:t>
            </w:r>
            <w:r>
              <w:rPr>
                <w:lang w:val="sr-C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Вршилац комуналне делатности је извршио контролу исправности кућних-унутрашњих водоводних инсталац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Вршилац комуналне делатности је искључио објекат са неисправном кућном –унутрашњом водоводном инсталацијом са водоводне мреже до довођења инсталације у  исправ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 </w:t>
            </w:r>
            <w:r>
              <w:rPr>
                <w:lang w:val="sr-C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Вршилац комуналне делатности је новог корисника прикључио на јавну водоводну мрежу  на основу решења Одељења за комуналне делатности,имовинско-правне и стамбене послове Градске управе Града Сомбора у року наведеном у реше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кључење је извршено преко суседне парцеле</w:t>
            </w:r>
            <w:r>
              <w:rPr>
                <w:rFonts w:eastAsia="Times New Roman" w:cs="Calibri"/>
                <w:color w:val="000000"/>
                <w:lang w:val="sr-CS"/>
              </w:rPr>
              <w:t>, уз сагласност власника парцел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both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</w:t>
            </w:r>
            <w:r>
              <w:rPr>
                <w:b/>
                <w:lang w:val="sr-CS"/>
              </w:rPr>
              <w:t>25</w:t>
            </w:r>
            <w:r>
              <w:rPr>
                <w:b/>
                <w:lang w:val="sr-RS"/>
              </w:rPr>
              <w:t xml:space="preserve">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0-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3:00Z</dcterms:created>
  <dc:creator>slavica.zugic</dc:creator>
  <dc:description/>
  <cp:keywords/>
  <dc:language>en-US</dc:language>
  <cp:lastModifiedBy>jagoda.basaric</cp:lastModifiedBy>
  <cp:lastPrinted>2016-04-21T12:48:00Z</cp:lastPrinted>
  <dcterms:modified xsi:type="dcterms:W3CDTF">2020-12-23T07:58:00Z</dcterms:modified>
  <cp:revision>8</cp:revision>
  <dc:subject/>
  <dc:title>РЕПУБЛИКА СРБИЈА                                                                                                       КОНТРОЛНА  ЛИСТА БР</dc:title>
</cp:coreProperties>
</file>