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КОНТРОЛНА ЛИСТА БР. </w:t>
            </w:r>
            <w:r>
              <w:rPr>
                <w:lang w:val="sr-Latn-CS"/>
              </w:rPr>
              <w:t>5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   УРЕЂЕЊЕ, ОДРЖАВАЊЕ  И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ЈАВНЕ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РЖАВАЊЕ , ЧИШЋЕЊЕ ПРОСТОРА И ДЕЛОВА ЈАВНЕ ПОВРШИНЕ И  АТМОСФЕРСКИХ КАНАЛА ОКО  И ИСПРЕД ЗГРАДЕ И ИСПРЕД ДВОРИШНИХ-УЛИЧНИХ  ОГРАДА ОБЈЕКАТА ИЛИ ПАРЦЕЛА 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УРЕЂЕЊУ ГРАДА  („Сл. лист Града Сомбора“, 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 11/2018-</w:t>
            </w:r>
            <w:r>
              <w:rPr>
                <w:b/>
                <w:lang w:val="sr-RS"/>
              </w:rPr>
              <w:t>др.пропис. 2/2019</w:t>
            </w:r>
            <w:r>
              <w:rPr>
                <w:b/>
              </w:rPr>
              <w:t xml:space="preserve">,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CS"/>
                    </w:rPr>
                    <w:t>Јавну</w:t>
                  </w:r>
                  <w:r>
                    <w:rPr>
                      <w:rFonts w:cs="Calibri" w:ascii="Calibri" w:hAnsi="Calibri"/>
                      <w:lang w:val="sr-RS"/>
                    </w:rPr>
                    <w:t xml:space="preserve">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Власник, корисник породичне стамбене зграде односно стан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Власник, корисник  стамбене зграде односно предузеће или орган који управља зградом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Власник, корисник пословне зграде, предузећа, установе, органи  и организациј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Зелена површина је покошена и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Јавна површина/тротоар, плато, степениште/ је очишћ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Отпадни материјал је депонован на одговарајући начин у џакове, посуде за отпатке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творени атмосферски канал се редовно одржава (чишћење, кошење траве, одржавање пропуста и др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Атмосферски канал је проходан, без засађених садница и постављен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   0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стојећи атмосферски канал је затрпан уз сагласност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  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>
                <w:lang w:val="sr-Latn-RS"/>
              </w:rPr>
              <w:t>-1</w:t>
            </w: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3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6:00Z</dcterms:created>
  <dc:creator>slavica.zugic</dc:creator>
  <dc:description/>
  <cp:keywords/>
  <dc:language>en-US</dc:language>
  <cp:lastModifiedBy>jagoda.basaric</cp:lastModifiedBy>
  <dcterms:modified xsi:type="dcterms:W3CDTF">2020-12-23T07:34:00Z</dcterms:modified>
  <cp:revision>14</cp:revision>
  <dc:subject/>
  <dc:title>РЕПУБЛИКА СРБИЈА                                                                                   КОНТРОЛНА ЛИСТА БР</dc:title>
</cp:coreProperties>
</file>