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РЕПУБЛИКА СРБИЈА                                                                                                       КОНТРОЛНА ЛИСТА БР. 2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АУТОНОМНА ПОКРАЈИНА ВОЈВОДИНА                                      РАДНО ВРЕМЕ   ТРГОВИНСКИХ ОБЈЕКАТА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ГРАД СОМБОР                                                                                   ЗАНАТСКИХ ОБЈЕКАТА И ОБЈЕКАТА  ЗА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 xml:space="preserve">ГРАДСКА УПРАВА                                                                              ПРИРЕЂИВАЊЕ ИГАРА НА СРЕЋУ И 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ОДЕЉЕЊЕ ИНСПЕКЦИЈЕ И КОМУНАЛНЕ МИЛИЦИЈЕ               ИГАРА ЗА ЗАБАВ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РАДНОМ ВРЕМЕНУ У УГОСТИТЕЉСКИМ, ТРГОВИНСКИМ И ЗАНАТСКИМ ОБЈЕКТИМА И ОБЈЕКТИМА ЗА ПРИРЕЂИВАЊЕ ИГАРА НА СРЕЋУ И ИГАРА ЗА ЗАБАВУ НА ТЕРИТОРИЈИ ГРАДА СОМБОРА („Сл. Лист Града Сомбора“, бр. 1/2011, 9/2012 , 7/201, 5/2017 и 24/2020)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</w:rPr>
              <w:t>Врста  објекта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CS"/>
              </w:rPr>
              <w:t>Трговински објека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lang w:val="sr-CS"/>
              </w:rPr>
              <w:t>Занатски објека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lang w:val="sr-CS"/>
              </w:rPr>
              <w:t>Објекат за приређивање игара на срећу и игара за забав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b/>
                <w:lang w:val="sr-CS"/>
              </w:rPr>
              <w:t>О</w:t>
            </w:r>
            <w:r>
              <w:rPr>
                <w:b/>
                <w:lang w:val="sr-RS"/>
              </w:rPr>
              <w:t>бјекат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40" w:hanging="18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је у стамбеној згра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40" w:hanging="18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није у стамбеној згради</w:t>
            </w:r>
          </w:p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је одредио трајање и распоред радног времена 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 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Р</w:t>
            </w:r>
            <w:r>
              <w:rPr>
                <w:rFonts w:eastAsia="Times New Roman" w:cs="Calibri"/>
                <w:color w:val="000000"/>
              </w:rPr>
              <w:t>адно време је видно истакнуто на главном улазу или на другом видном мес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         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Т</w:t>
            </w:r>
            <w:r>
              <w:rPr>
                <w:rFonts w:eastAsia="Times New Roman" w:cs="Calibri"/>
                <w:color w:val="000000"/>
              </w:rPr>
              <w:t xml:space="preserve">рајање и распоред радног времена објекта утврђено је у складу са одредбама одлук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           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поштује истактнуто радно време</w:t>
            </w:r>
            <w:r>
              <w:rPr>
                <w:rFonts w:eastAsia="Times New Roman" w:cs="Calibri"/>
                <w:color w:val="000000"/>
                <w:lang w:val="sr-CS"/>
              </w:rPr>
              <w:t>, или  радно време у складу са издатим Решењем (одобрење) од Одељења за комуналне делатности, имовинско-правне и стамбене послове Градске упра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           8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авештење да је објекат привремено затворен, истакнуто је на главном улазу или на другом видном месту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је организовао рад  објекта тако да се не узнемиравају грађани који станују или раде у суседству</w:t>
            </w:r>
            <w:r>
              <w:rPr>
                <w:rFonts w:eastAsia="Times New Roman" w:cs="Calibri"/>
                <w:color w:val="000000"/>
                <w:lang w:val="sr-CS"/>
              </w:rPr>
              <w:t>, односно да се не ремети кућни, комунални и јавни ред и ми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        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Latn-RS"/>
              </w:rPr>
            </w:pPr>
            <w:r>
              <w:rPr>
                <w:lang w:val="sr-Latn-RS"/>
              </w:rPr>
              <w:t xml:space="preserve">                            </w:t>
            </w:r>
            <w:r>
              <w:rPr>
                <w:lang w:val="sr-Latn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0-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-2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7:00Z</dcterms:created>
  <dc:creator>mbozickovic</dc:creator>
  <dc:description/>
  <cp:keywords/>
  <dc:language>en-US</dc:language>
  <cp:lastModifiedBy>jagoda.basaric</cp:lastModifiedBy>
  <dcterms:modified xsi:type="dcterms:W3CDTF">2020-12-23T07:44:00Z</dcterms:modified>
  <cp:revision>7</cp:revision>
  <dc:subject/>
  <dc:title>РЕПУБЛИКА СРБИЈА                                                                                                       КОНТРОЛНА ЛИСТА БР</dc:title>
</cp:coreProperties>
</file>