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КОНТРОЛНА ЛИСТА БР. 1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АУТОНОМНА ПОКРАЈИНА ВОЈВОДИНА                                                УРЕЂЕЊЕ, ОДРЖАВАЊЕ  И 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ГРАД СОМБОР                                                                                             ЗАШТИТА  ЗЕЛЕНЕ   ПОВРШИНЕ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sr-CS"/>
              </w:rPr>
              <w:t xml:space="preserve">ГРАДСКА УПРАВА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АВЕЗА ВРШИОЦА КОМУНАЛНЕ ДЕЛАТНОСТИ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ЛУКА О УРЕЂЕЊУ ГРАДА  („Сл. лист Града Сомбора“, бр. 8/2017, 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, 11/2018-</w:t>
            </w:r>
            <w:r>
              <w:rPr>
                <w:b/>
                <w:lang w:val="sr-RS"/>
              </w:rPr>
              <w:t>др.пропис, 2/2019</w:t>
            </w:r>
            <w:r>
              <w:rPr>
                <w:b/>
              </w:rPr>
              <w:t xml:space="preserve">, 21/2019,24/2020 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lang w:val="sr-RS"/>
                    </w:rPr>
                    <w:t xml:space="preserve">Зелену површину  одржава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ЈКП „Зеленило“ Сомбор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Јавно предузећ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>привредно друштво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, установе и организациј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едузетник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други  субјект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RS"/>
                    </w:rPr>
                    <w:t>___________________________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у прописаном року је донет годишњи план уређења и одржавања јавних зелених површи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, у прописаном року, комуналној инспекцији доставио план одржавања јавних зелених површина по месе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свој рад и послове организовао тако да кроз реализацију програма уређења и одржавања јавних зеленигх површина, трајно и несметано обавља поверену комуналну делатност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едузете су потребне мере на отклањању прекида у обављању комуналне делатности до кога је дошло услед више силе или д</w:t>
            </w:r>
            <w:r>
              <w:rPr>
                <w:rFonts w:eastAsia="Times New Roman" w:cs="Calibri"/>
                <w:color w:val="000000"/>
                <w:lang w:val="sr-CS"/>
              </w:rPr>
              <w:t>р</w:t>
            </w:r>
            <w:r>
              <w:rPr>
                <w:rFonts w:eastAsia="Times New Roman" w:cs="Calibri"/>
                <w:color w:val="000000"/>
              </w:rPr>
              <w:t>угих разлога који се нису могли предвидети (уколико је одговор ''да'', обележити које су мере предузете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а</w:t>
            </w:r>
            <w:r>
              <w:rPr>
                <w:rFonts w:eastAsia="Times New Roman" w:cs="Calibri"/>
                <w:color w:val="000000"/>
              </w:rPr>
              <w:t>нгажовани су запослени на отклањању узрока поремећаја, односно прекида у обављању комунлне делатности, уз ангажовање трећих лица, по потреб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ршене су хитне поправке и замене инсталација и уређаја, односно извршена је заштита комуналних објеката, уређаја и инсталација од даљих хавар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предузете су друге мере, прописане од стране организационе јединице Градске управе надлежне за комуналне посло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5:00Z</dcterms:created>
  <dc:creator>slavica.zugic</dc:creator>
  <dc:description/>
  <cp:keywords/>
  <dc:language>en-US</dc:language>
  <cp:lastModifiedBy>jagoda.basaric</cp:lastModifiedBy>
  <dcterms:modified xsi:type="dcterms:W3CDTF">2020-12-23T07:40:00Z</dcterms:modified>
  <cp:revision>14</cp:revision>
  <dc:subject/>
  <dc:title>РЕПУБЛИКА СРБИЈА                                                                                   КОНТРОЛНА ЛИСТА БР</dc:title>
</cp:coreProperties>
</file>