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РЕПУБЛИКА СРБИЈА                                                                                      КОНТРОЛНА ЛИСТА БР. 1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АУТОНОМНА ПОКРАЈИНА ВОЈВОДИНА                                                    УНИШТАВАЊЕ КОРОВСКЕ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ГРАД СОМБОР                                                                                                 БИЉКЕ АМРОЗИЈЕ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ГРАДСКА УПРАВА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ОДЕЉЕЊЕ ИНСПЕКЦИЈЕ И КОМУНАЛНЕ МИЛИЦИ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МЕРАМА, НАЧИНУ И УСЛОВИМА ТРАЈНОГ УНИШТАВАЊА КОРОВСКЕ БИЉКЕ АМБРОЗИЈЕ („Сл. лист Града Сомбора“, бр. 8/2019 )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Latn-R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99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Default"/>
                    <w:ind w:right="-132" w:hanging="0"/>
                    <w:rPr>
                      <w:rFonts w:ascii="Calibri" w:hAnsi="Calibri" w:cs="Calibri"/>
                      <w:b/>
                      <w:b/>
                      <w:color w:val="000000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lang w:val="sr-CS"/>
                    </w:rPr>
                    <w:t>Трајно уништавање биљке амброзије обухвата: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b/>
                      <w:b/>
                      <w:color w:val="000000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lang w:val="sr-C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Хемијским дозвољеним препаратима</w:t>
                  </w: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Calibri" w:ascii="Calibri" w:hAnsi="Calibri"/>
                      <w:sz w:val="23"/>
                      <w:szCs w:val="23"/>
                      <w:lang w:val="sr-CS"/>
                    </w:rPr>
                    <w:t>Механички начин (кошење и чупање стабала биљке заједно са кореном)</w:t>
                  </w: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  <w:lang w:val="sr-CS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  <w:lang w:val="sr-CS"/>
              </w:rPr>
              <w:t>Површине на којима се налази коровска биљка амброзија</w:t>
            </w:r>
            <w:r>
              <w:rPr>
                <w:rFonts w:eastAsia="Times New Roman" w:cs="Calibri"/>
                <w:b/>
                <w:color w:val="000000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Пољопривредно земљиш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200" w:hanging="360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Јавне зелене површине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Површине дуж путног појаса, железничких пруга, обала водотокова и канала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Површине уз пољске путеве на пољопривредном земљишт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Површине на шумском земљишт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Ливаде и пашњац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Грађевинско земљиш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Површине у близини комуналних објека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Површине испред стамбених, пословних објеката  (јавна површина) и унутар грађевинских односно катастарских парцела физичких и правних лиц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lang w:val="sr-CS"/>
              </w:rPr>
              <w:t>Сузбијање и уништавање коровске биљке амброзије врши</w:t>
            </w:r>
            <w:r>
              <w:rPr>
                <w:rFonts w:eastAsia="Times New Roman" w:cs="Calibri"/>
                <w:b/>
                <w:color w:val="000000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Корисник или власник пољопривредног земљиш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ЈКП „Зеленило“ Сомбо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 xml:space="preserve">Јавна предузећа (Железница, Воде Војводине, Војводина шуме,  Војпут,  и други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Физичка и правна лиц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Други субјект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Коровска биљка амброзија се стално уништава и редовно сузб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  <w:r>
              <w:rPr>
                <w:lang w:val="sr-RS"/>
              </w:rPr>
              <w:t xml:space="preserve">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w:rPr>
                <w:lang w:val="sr-RS"/>
              </w:rPr>
              <w:t xml:space="preserve">не             </w:t>
            </w:r>
            <w:r>
              <w:rPr>
                <w:lang w:val="sr-CS"/>
              </w:rPr>
              <w:t>2</w:t>
            </w:r>
            <w:r>
              <w:rPr>
                <w:lang w:val="sr-RS"/>
              </w:rPr>
              <w:t xml:space="preserve">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Коровска биљка амброзија је уништена у року по датом налогу-решењу инспектора (одговара се уколико је издато решење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w:rPr>
                <w:lang w:val="sr-RS"/>
              </w:rPr>
              <w:t xml:space="preserve">Не            </w:t>
            </w:r>
            <w:r>
              <w:rPr>
                <w:lang w:val="sr-CS"/>
              </w:rPr>
              <w:t>3</w:t>
            </w:r>
            <w:r>
              <w:rPr>
                <w:lang w:val="sr-RS"/>
              </w:rPr>
              <w:t xml:space="preserve">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Надзирани субјекат  има  план уништавања коровске биљке амброз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  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е    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6:00Z</dcterms:created>
  <dc:creator>slavica.zugic</dc:creator>
  <dc:description/>
  <cp:keywords/>
  <dc:language>en-US</dc:language>
  <cp:lastModifiedBy>jagoda.basaric</cp:lastModifiedBy>
  <dcterms:modified xsi:type="dcterms:W3CDTF">2020-12-22T12:06:00Z</dcterms:modified>
  <cp:revision>10</cp:revision>
  <dc:subject/>
  <dc:title>РЕПУБЛИКА СРБИЈА                                                                                      КОНТРОЛНА ЛИСТА БР</dc:title>
</cp:coreProperties>
</file>