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КОНТРОЛНА ЛИСТА БР 10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         ЗАУЗЕЋЕ ЈАВНЕ ПОВРШИН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„Сл. лист Града Сомбора“ бр 8/2017 </w:t>
            </w:r>
            <w:r>
              <w:rPr>
                <w:b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>, 21/2019,24/2020</w:t>
            </w:r>
            <w:r>
              <w:rPr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онтролисана површина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Јавне површин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Површина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>онтролисано лице је регистровано за обављањ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 xml:space="preserve">овршина се користи за продају/обављање делатности у складу са </w:t>
            </w:r>
            <w:r>
              <w:rPr>
                <w:sz w:val="22"/>
                <w:szCs w:val="22"/>
                <w:lang w:val="sr-CS"/>
              </w:rPr>
              <w:t>Одлуком о уређењу Града Сомб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sr-CS"/>
              </w:rPr>
            </w:pPr>
            <w:r>
              <w:rPr>
                <w:lang w:val="sr-CS"/>
              </w:rPr>
              <w:t>Да      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CS"/>
              </w:rPr>
              <w:t>Не      3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упротно забрани, површина се користи з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     2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 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одају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ављањ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ц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тај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</w:t>
            </w:r>
            <w:r>
              <w:rPr>
                <w:rFonts w:eastAsia="Times New Roman" w:cs="Calibri"/>
                <w:b/>
                <w:lang w:val="sr-CS"/>
              </w:rPr>
              <w:t>9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2:00Z</dcterms:created>
  <dc:creator>rplavsic</dc:creator>
  <dc:description/>
  <cp:keywords/>
  <dc:language>en-US</dc:language>
  <cp:lastModifiedBy>jagoda.basaric</cp:lastModifiedBy>
  <dcterms:modified xsi:type="dcterms:W3CDTF">2020-12-23T07:38:00Z</dcterms:modified>
  <cp:revision>14</cp:revision>
  <dc:subject/>
  <dc:title>РЕПУБЛИКА СРБИЈА                                                                                                      КОНТРОЛНА ЛИСТА БР 4</dc:title>
</cp:coreProperties>
</file>