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Република Србија</w:t>
      </w:r>
    </w:p>
    <w:p>
      <w:pPr>
        <w:pStyle w:val="NoSpacing"/>
        <w:jc w:val="both"/>
        <w:rPr>
          <w:b/>
          <w:b/>
          <w:sz w:val="22"/>
        </w:rPr>
      </w:pPr>
      <w:r>
        <w:rPr>
          <w:b/>
          <w:sz w:val="22"/>
        </w:rPr>
        <w:t>Аутономна Покрајина Војводина</w:t>
      </w:r>
    </w:p>
    <w:p>
      <w:pPr>
        <w:pStyle w:val="NoSpacing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Град Сомбор</w:t>
      </w:r>
    </w:p>
    <w:p>
      <w:pPr>
        <w:pStyle w:val="NoSpacing"/>
        <w:jc w:val="both"/>
        <w:rPr>
          <w:b/>
          <w:b/>
          <w:sz w:val="22"/>
        </w:rPr>
      </w:pPr>
      <w:r>
        <w:rPr>
          <w:b/>
          <w:sz w:val="22"/>
        </w:rPr>
        <w:t>ГРАДСКА УПРАВА</w:t>
      </w:r>
    </w:p>
    <w:p>
      <w:pPr>
        <w:pStyle w:val="NoSpacing"/>
        <w:jc w:val="both"/>
        <w:rPr>
          <w:b/>
          <w:b/>
          <w:sz w:val="22"/>
        </w:rPr>
      </w:pPr>
      <w:r>
        <w:rPr>
          <w:b/>
          <w:sz w:val="22"/>
        </w:rPr>
        <w:t>ОДЕЉЕЊЕ ЗА ФИНАНСИЈЕ</w:t>
      </w:r>
    </w:p>
    <w:p>
      <w:pPr>
        <w:pStyle w:val="Normal"/>
        <w:rPr>
          <w:b/>
          <w:b/>
        </w:rPr>
      </w:pPr>
      <w:r>
        <w:rPr>
          <w:b/>
          <w:sz w:val="22"/>
        </w:rPr>
        <w:t>Број: 400-33/2020-</w:t>
      </w:r>
      <w:r>
        <w:rPr>
          <w:color w:val="000000"/>
          <w:lang w:val="sr-Latn-CS"/>
        </w:rPr>
        <w:t xml:space="preserve"> VIII</w:t>
      </w:r>
    </w:p>
    <w:p>
      <w:pPr>
        <w:pStyle w:val="NoSpacing"/>
        <w:jc w:val="both"/>
        <w:rPr>
          <w:b/>
          <w:b/>
          <w:sz w:val="22"/>
        </w:rPr>
      </w:pPr>
      <w:r>
        <w:rPr>
          <w:b/>
          <w:sz w:val="22"/>
        </w:rPr>
        <w:t>Дана 11.12.2020. године</w:t>
      </w:r>
    </w:p>
    <w:p>
      <w:pPr>
        <w:pStyle w:val="NoSpacing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ind w:left="1260" w:hanging="1260"/>
        <w:jc w:val="center"/>
        <w:rPr/>
      </w:pPr>
      <w:r>
        <w:rPr/>
        <w:t xml:space="preserve">ИЗВЕШТАЈ О СПРОВЕДЕНОЈ ЈАВНОЈ РАСПРАВИ </w:t>
      </w:r>
    </w:p>
    <w:p>
      <w:pPr>
        <w:pStyle w:val="Normal"/>
        <w:spacing w:lineRule="atLeast" w:line="240"/>
        <w:ind w:left="1260" w:hanging="1260"/>
        <w:jc w:val="center"/>
        <w:rPr>
          <w:b/>
          <w:b/>
          <w:bCs/>
        </w:rPr>
      </w:pPr>
      <w:r>
        <w:rPr>
          <w:color w:val="000000"/>
        </w:rPr>
        <w:t>О НАЦРТУ ОДЛУКЕ О БУЏЕТУ ГРАДА СОМБОРА ЗА 2021.ГОДИ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  <w:r>
        <w:rPr/>
        <w:t>Одељење за финансије Градске управе града Сомбора је на основу члана 2., члана 3., члана 4., члана 12. и члана 13. Одлуке о јавним расправама (''Службени лист града Сомбора'' број 25/2020) и члана 107. и 109. Статута града Сомбора (''Службени лист града Сомбора'' бр.2/2019),сачинило Нацрт Одлуке о буџету града Сомбора за 2021.годину у сарадњи са Градским већником за финансије и привреду и спровело је јавну расправу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Јавна расправа је спроведена у периоду од 27.11.2020. године до 11.12.2020. године. Текст Нацрта Одлуке о буџету града Сомбора за 2021.годину био је постављен на званичној интернет презентацији града Сомбор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Нацрт Одлуке o буџету града Сомбора за 2021.годину представљен је и на јавној седници/расправи организованој у згради ''Жупанија'' дана 11.12.2020. године у времену од 10-11 часова. Сви заинтересовани грађани су могли доставити предлоге, сугестије и примедбе у електронском облику на следеће емаил адресе: </w:t>
      </w:r>
      <w:hyperlink r:id="rId2">
        <w:r>
          <w:rPr>
            <w:rStyle w:val="InternetLink"/>
          </w:rPr>
          <w:t>sdojic@sombor.rs</w:t>
        </w:r>
      </w:hyperlink>
      <w:r>
        <w:rPr/>
        <w:t xml:space="preserve">  и </w:t>
      </w:r>
      <w:hyperlink r:id="rId3">
        <w:r>
          <w:rPr>
            <w:rStyle w:val="InternetLink"/>
          </w:rPr>
          <w:t>rmarinov@sombor.rs</w:t>
        </w:r>
      </w:hyperlink>
      <w:r>
        <w:rPr/>
        <w:t>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Јавну расправу организовало је Одељење за финансије Градске управе града Сомбора и Градски већник за финансије и привреду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Јавна расправа је почела у заказано време у 10 часова у Великој сали зграде ''Жупаније'' пред окупљеним занитересованим грађанима. Испред предлагача Нацрта Одлуке о буџету града Сомбра за 2021.годину скуп је отворио Градски већник за финансије и привреду господин Сава Дојић детаљно образлажући основне параметре и смернице који су резултирали датим Нацртом Одлуке о буџету града Сомбра за 2021.годину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Примедбе и предлози који су стигли у Одељење за финансије и Градском већнику за финансије и привреду у току рока предвиђеног за јавну расправу су: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Галерија ''Милан Коњовић'' Сомбор 2 захтева за увећање апропријација за потребе услуга по уговору и за потребе набавке рачунарске опреме, опреме за јавну безбедност и опреме за културу (200.000+1.239.000+120.000 динара)-прихваћен је захтев за увећање услуга по уговору за 200.000 динара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Народно позориште Сомбор –захтев за средства у износу од 5.000.000 динара на име услуга по уговору – захтев је одбијен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 xml:space="preserve">Историјски архив Сомбор – захтев за средства у укупном износу од 2.855.000 динара на име услуга по уговору, трошкова материјала, текућих поправки и одржавања, набавке опреме и такси-одобрено је 300.000 динара на име услуга по уговору 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Градска библиотека ''Карло Бијлицки'' Сомбор – захтев за услуге за информисање (штампање књига), остале опште услуге (услуге одржавања), специјализоване услуге, текуће поправке и одржавање (уређење таванског простора) у укупном износу од 2.900.000 динара- захтев је делимично прихваћен и одобрен је износ од 1 милион динара (500.000 динара на име услуга штампања, 300.000 динара на име осталих услуга по уговору и 200.000 динара на име текућих поправки)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Захтев ЈКП ''Водоканал'' Сомбор - средства за трошкове набавка опреме у износу од 1 милион динара – захтев је прихваћен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 xml:space="preserve">Захтев ЈКП ''Водовод'' Бездан – средства за сервисирање хлорогена у износу од 2 мииона динара-захтев је прихваћен  и  средства су обезбеђена умањивањем одређене апропријације у оквиру комуналне области (текуће поправке и одржавање) 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Дом здравља ''Др Ђорђе Лазић'' Сомбор - средства за трошкове осигурања запослених у износу од 1 милион динара – захтев је одобрен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Одборничка група Савеза Војвођанских Мађара – захтев за ОШ ''Киш Ференц'' Телечка за реконструкцију крова фискултурне сале у износу од 1.200.000 динара – захтев је делимично усвојен, на апропријацију текуће поправке и одржавање код наведене основне школе додато је 350.000 динара те је план те позиције сада 1.200.000 динара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Центар за социјални рад Сомбор – захтев за средства на име услуга по уговору, текућих поправки и одржавања, набавке опреме, сталних трошкова, као и отпремнина и помоћи у укупном износу од 1.900.000 динара – захтев је одбијен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Центар за социјални рад Сомбор – захтев за увећање позиције Накнаде за социјалну заштиту из буџета за 2 милиона динара – захтев ће бити уврштен следеће године приликом сачињавања Одлуке о ребалансу буџета града.</w:t>
      </w:r>
    </w:p>
    <w:p>
      <w:pPr>
        <w:pStyle w:val="ListParagraph"/>
        <w:numPr>
          <w:ilvl w:val="0"/>
          <w:numId w:val="1"/>
        </w:numPr>
        <w:spacing w:lineRule="atLeast" w:line="240"/>
        <w:jc w:val="both"/>
        <w:rPr/>
      </w:pPr>
      <w:r>
        <w:rPr/>
        <w:t>Грађанин господин Радић Саво-захтев за уређење пет градских улица ради побољшања услова живота грађана – захтев је прихваћен у смислу да је у току поступак јавно приватног партнерства за израду пројеката и асфалтирању свих неасфалтираних улица у граду, а наведене улице су обухваћене овим поступком и радови су планирани да се изведу у следеће две године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>Одређени горе наведени предлози су, након разматрања, уврштени у Нацрт Одлуке о буџету града Сомбора за 2021.годину и биће достављени Градском већу града Сомбора на разматрање. Такође су током трајања поступка јавне расправе кориговани одређени циљеви и индикатори код појединих програма и програмских активности, као и поједине економске класификације по захтевима директних и индиректних буџетских корисника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Након извршене презентације јавна расправа је завршена у 10,25 часова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ЧЕЛНИК                           ГРАДСКИ ВЕЋНИК ЗА  ФИНАНСИЈЕ И ПРИВРЕД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760" w:leader="none"/>
        </w:tabs>
        <w:jc w:val="both"/>
        <w:rPr/>
      </w:pPr>
      <w:r>
        <w:rPr/>
        <w:t>Ружица Маринов, дипл.ек</w:t>
        <w:tab/>
        <w:t xml:space="preserve">                                      Сава Дојић, дипл.ек.</w:t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0f6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6">
    <w:name w:val="Heading 6"/>
    <w:basedOn w:val="Normal"/>
    <w:link w:val="Heading6Char"/>
    <w:uiPriority w:val="9"/>
    <w:semiHidden/>
    <w:unhideWhenUsed/>
    <w:qFormat/>
    <w:rsid w:val="007f00f9"/>
    <w:pPr>
      <w:spacing w:beforeAutospacing="1" w:afterAutospacing="1"/>
      <w:outlineLvl w:val="5"/>
    </w:pPr>
    <w:rPr>
      <w:b/>
      <w:bCs/>
      <w:sz w:val="15"/>
      <w:szCs w:val="15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010f6e"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2Char" w:customStyle="1">
    <w:name w:val="Body Text 2 Char"/>
    <w:basedOn w:val="DefaultParagraphFont"/>
    <w:link w:val="BodyText2"/>
    <w:qFormat/>
    <w:rsid w:val="00010f6e"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010f6e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IndentChar" w:customStyle="1">
    <w:name w:val="Body Text Indent Char"/>
    <w:basedOn w:val="DefaultParagraphFont"/>
    <w:qFormat/>
    <w:rsid w:val="00010f6e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 w:customStyle="1">
    <w:name w:val="Header Char"/>
    <w:basedOn w:val="DefaultParagraphFont"/>
    <w:link w:val="Header"/>
    <w:qFormat/>
    <w:rsid w:val="00010f6e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 w:customStyle="1">
    <w:name w:val="Footer Char"/>
    <w:basedOn w:val="DefaultParagraphFont"/>
    <w:link w:val="Footer"/>
    <w:qFormat/>
    <w:rsid w:val="00010f6e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f00f9"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DefaultParagraphFont"/>
    <w:uiPriority w:val="99"/>
    <w:unhideWhenUsed/>
    <w:rsid w:val="00246a3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010f6e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qFormat/>
    <w:rsid w:val="00010f6e"/>
    <w:pPr>
      <w:jc w:val="both"/>
    </w:pPr>
    <w:rPr>
      <w:lang w:val="sr-CS"/>
    </w:rPr>
  </w:style>
  <w:style w:type="paragraph" w:styleId="BodyTextIndent2">
    <w:name w:val="Body Text Indent 2"/>
    <w:basedOn w:val="Normal"/>
    <w:link w:val="BodyTextIndent2Char"/>
    <w:qFormat/>
    <w:rsid w:val="00010f6e"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link w:val="BodyTextIndentChar"/>
    <w:rsid w:val="00010f6e"/>
    <w:pPr>
      <w:spacing w:before="0" w:after="120"/>
      <w:ind w:left="360" w:hanging="0"/>
    </w:pPr>
    <w:rPr/>
  </w:style>
  <w:style w:type="paragraph" w:styleId="NormalWeb">
    <w:name w:val="Normal (Web)"/>
    <w:basedOn w:val="Normal"/>
    <w:uiPriority w:val="99"/>
    <w:unhideWhenUsed/>
    <w:qFormat/>
    <w:rsid w:val="00010f6e"/>
    <w:pPr>
      <w:spacing w:beforeAutospacing="1" w:afterAutospacing="1"/>
    </w:pPr>
    <w:rPr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10f6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010f6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Gmailnaslovpropisa1a" w:customStyle="1">
    <w:name w:val="gmail-naslovpropisa1a"/>
    <w:basedOn w:val="Normal"/>
    <w:qFormat/>
    <w:rsid w:val="007f00f9"/>
    <w:pPr>
      <w:spacing w:beforeAutospacing="1" w:afterAutospacing="1"/>
    </w:pPr>
    <w:rPr>
      <w:rFonts w:eastAsia="Calibri" w:eastAsiaTheme="minorHAnsi"/>
      <w:lang w:val="en-US"/>
    </w:rPr>
  </w:style>
  <w:style w:type="paragraph" w:styleId="Gmailpodnaslovpropisa" w:customStyle="1">
    <w:name w:val="gmail-podnaslovpropisa"/>
    <w:basedOn w:val="Normal"/>
    <w:qFormat/>
    <w:rsid w:val="007f00f9"/>
    <w:pPr>
      <w:spacing w:beforeAutospacing="1" w:afterAutospacing="1"/>
    </w:pPr>
    <w:rPr>
      <w:rFonts w:eastAsia="Calibri" w:eastAsiaTheme="minorHAnsi"/>
      <w:lang w:val="en-US"/>
    </w:rPr>
  </w:style>
  <w:style w:type="paragraph" w:styleId="Gmailclan" w:customStyle="1">
    <w:name w:val="gmail-clan"/>
    <w:basedOn w:val="Normal"/>
    <w:qFormat/>
    <w:rsid w:val="007f00f9"/>
    <w:pPr>
      <w:spacing w:beforeAutospacing="1" w:afterAutospacing="1"/>
    </w:pPr>
    <w:rPr>
      <w:rFonts w:eastAsia="Calibri" w:eastAsiaTheme="minorHAnsi"/>
      <w:lang w:val="en-US"/>
    </w:rPr>
  </w:style>
  <w:style w:type="paragraph" w:styleId="Gmailnormal" w:customStyle="1">
    <w:name w:val="gmail-normal"/>
    <w:basedOn w:val="Normal"/>
    <w:qFormat/>
    <w:rsid w:val="007f00f9"/>
    <w:pPr>
      <w:spacing w:beforeAutospacing="1" w:afterAutospacing="1"/>
    </w:pPr>
    <w:rPr>
      <w:rFonts w:eastAsia="Calibri" w:eastAsiaTheme="minorHAnsi"/>
      <w:lang w:val="en-US"/>
    </w:rPr>
  </w:style>
  <w:style w:type="paragraph" w:styleId="NoSpacing">
    <w:name w:val="No Spacing"/>
    <w:uiPriority w:val="1"/>
    <w:qFormat/>
    <w:rsid w:val="00cd4513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a44d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ojic@sombor.rs" TargetMode="External"/><Relationship Id="rId3" Type="http://schemas.openxmlformats.org/officeDocument/2006/relationships/hyperlink" Target="mailto:rmarinov@sombor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B4D867-8910-4FD1-945F-26528BB095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  <Pages>3</Pages>
  <Words>800</Words>
  <Characters>4560</Characters>
  <CharactersWithSpaces>535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15:00Z</dcterms:created>
  <dc:creator>ruzica</dc:creator>
  <dc:description/>
  <dc:language>en-US</dc:language>
  <cp:lastModifiedBy>rmarinov</cp:lastModifiedBy>
  <cp:lastPrinted>2020-12-11T09:29:00Z</cp:lastPrinted>
  <dcterms:modified xsi:type="dcterms:W3CDTF">2020-12-11T09:30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