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 В О Д Н Е       Н А П О М Е Н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Одлука о завршном рачуну буџета града Сомбор за 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даје се у складу са одредбама Закона о буџетском систему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Члан 78. Закона о буџетском систему дефинише Календар за подношење завршних рачуна те предвиђа да локални орган управе надлежан за финансиј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и до 30.априла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Нацрт Одлуке о завршном рачуну буџета града Сомбор за 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надлежном извршном органу локалне власти, који до крајњег рока - 01. јуна</w:t>
      </w:r>
      <w:r>
        <w:rPr>
          <w:sz w:val="21"/>
          <w:szCs w:val="21"/>
          <w:lang w:val="ru-RU"/>
        </w:rPr>
        <w:t xml:space="preserve"> 20</w:t>
      </w:r>
      <w:r>
        <w:rPr>
          <w:sz w:val="21"/>
          <w:szCs w:val="21"/>
          <w:lang w:val="sr-Latn-RS"/>
        </w:rPr>
        <w:t>21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RS"/>
        </w:rPr>
        <w:t>годин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ља локалној скупштини Предлог Одлуке о завршном рачуну буџета града Сомбор за 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. Крајњи рок – 30.06.20</w:t>
      </w:r>
      <w:r>
        <w:rPr>
          <w:sz w:val="21"/>
          <w:szCs w:val="21"/>
          <w:lang w:val="sr-Latn-RS"/>
        </w:rPr>
        <w:t>21</w:t>
      </w:r>
      <w:r>
        <w:rPr>
          <w:sz w:val="21"/>
          <w:szCs w:val="21"/>
          <w:lang w:val="sr-CS"/>
        </w:rPr>
        <w:t>. године када локални орган управе надлежан за финансије доставља Одлуку о завршном рачуну, усвојену од стране локалне скупштине-Управи за трезор путем система ИСПФИ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Састављању завршног рачуна буџета локалне власти претходила је обавеза састављања и подношења завршних рачуна за 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у и то: индиректних корисника</w:t>
      </w:r>
      <w:r>
        <w:rPr>
          <w:sz w:val="21"/>
          <w:szCs w:val="21"/>
          <w:lang w:val="sr-Latn-RS"/>
        </w:rPr>
        <w:t xml:space="preserve"> Управи за трезор путем Информационог система за подношење финансијских извештаја (ИСПФИ) </w:t>
      </w:r>
      <w:r>
        <w:rPr>
          <w:sz w:val="21"/>
          <w:szCs w:val="21"/>
          <w:lang w:val="sr-CS"/>
        </w:rPr>
        <w:t>до 28.02.20</w:t>
      </w:r>
      <w:r>
        <w:rPr>
          <w:sz w:val="21"/>
          <w:szCs w:val="21"/>
          <w:lang w:val="sr-Latn-RS"/>
        </w:rPr>
        <w:t>21</w:t>
      </w:r>
      <w:r>
        <w:rPr>
          <w:sz w:val="21"/>
          <w:szCs w:val="21"/>
          <w:lang w:val="sr-CS"/>
        </w:rPr>
        <w:t>. године, а директних корисника, до 31.03.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е-локалном органу управе надлежном за финансије и такође путем Информационог система за подношење финансијских извештаја Управи за трез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Консолидација података у завршним рачунима директних корисника буџетских средстава представља сравњење података садржаних у главној књизи директног корисника са подацима из завршних рачуна индиректних корисника буџетских средстава који су у његовој надлежности и са подацима садржаним у Главној књизи трезор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Циљ консолидације је да се на нивоу директних корисника, односно локалне самоуправе, утврди обим јавних прихода и извршених расхода без вишеструког приказивања прихода и расхода на различитим нивоима извештавањ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Закон о буџетском систему као и подзаконска акта на целовит начин регулишу остваривање и извршавање јавних прихода и јавних расхода, на свим нивоима стицања, праћења и извршавања расхода, а посебно је истакнуто </w:t>
      </w:r>
      <w:r>
        <w:rPr>
          <w:sz w:val="21"/>
          <w:szCs w:val="21"/>
          <w:lang w:val="sr-RS"/>
        </w:rPr>
        <w:t>наменско</w:t>
      </w:r>
      <w:r>
        <w:rPr>
          <w:sz w:val="21"/>
          <w:szCs w:val="21"/>
          <w:lang w:val="sr-CS"/>
        </w:rPr>
        <w:t xml:space="preserve"> трошење средстава и праћење истих. Стога је и ова Одлука о завршном рачуну буџета града Сомбор за 20</w:t>
      </w:r>
      <w:r>
        <w:rPr>
          <w:sz w:val="21"/>
          <w:szCs w:val="21"/>
          <w:lang w:val="sr-Latn-RS"/>
        </w:rPr>
        <w:t>20</w:t>
      </w:r>
      <w:r>
        <w:rPr>
          <w:sz w:val="21"/>
          <w:szCs w:val="21"/>
          <w:lang w:val="sr-CS"/>
        </w:rPr>
        <w:t>. годину, исто као и за претходне, дата веома детаљ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Сви подаци су усклађени са директним и индиректним корисницима, и дата су образложења већих одступања. У прилогу Одлуке дата је и аналитика</w:t>
      </w:r>
      <w:r>
        <w:rPr>
          <w:sz w:val="21"/>
          <w:szCs w:val="21"/>
          <w:lang w:val="sr-Latn-RS"/>
        </w:rPr>
        <w:t xml:space="preserve"> појединих</w:t>
      </w:r>
      <w:r>
        <w:rPr>
          <w:sz w:val="21"/>
          <w:szCs w:val="21"/>
          <w:lang w:val="sr-CS"/>
        </w:rPr>
        <w:t xml:space="preserve"> позиција које су у глобалном билансу прихода и расхода приказани у збирном износу као и консолидовани подаци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7:00Z</dcterms:created>
  <dc:creator>ruzica</dc:creator>
  <dc:description/>
  <cp:keywords/>
  <dc:language>en-US</dc:language>
  <cp:lastModifiedBy>rmarinov</cp:lastModifiedBy>
  <dcterms:modified xsi:type="dcterms:W3CDTF">2021-04-14T09:26:00Z</dcterms:modified>
  <cp:revision>26</cp:revision>
  <dc:subject/>
  <dc:title>У В О Д Н Е       Н А П О М Е Н Е</dc:title>
</cp:coreProperties>
</file>