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RS"/>
        </w:rPr>
        <w:t>ИЗВРШЕЊЕ ПОЗИЦИЈЕ БУЏЕТА БРОЈ 5</w:t>
      </w:r>
      <w:r>
        <w:rPr>
          <w:b/>
          <w:lang w:val="sr-Latn-RS"/>
        </w:rPr>
        <w:t>72</w:t>
      </w:r>
      <w:r>
        <w:rPr>
          <w:b/>
          <w:lang w:val="sr-RS"/>
        </w:rPr>
        <w:t xml:space="preserve"> - </w:t>
      </w:r>
      <w:r>
        <w:rPr>
          <w:b/>
          <w:lang w:val="sr-CS"/>
        </w:rPr>
        <w:t>ПРОЈЕКТИ ОПШТЕГ КАРАКТЕРА ОД ЗНАЧА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ЈАНУР-ДЕЦЕМАБАР 20</w:t>
      </w:r>
      <w:r>
        <w:rPr>
          <w:b/>
          <w:lang w:val="sr-Latn-RS"/>
        </w:rPr>
        <w:t>20</w:t>
      </w:r>
      <w:r>
        <w:rPr>
          <w:b/>
          <w:lang w:val="sr-CS"/>
        </w:rPr>
        <w:t>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620"/>
      </w:tblGrid>
      <w:tr>
        <w:trPr>
          <w:trHeight w:val="8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исник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рх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нуар-децембар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КУД ''Владимир Назор'' Сомбо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јекат адаптације просторија у учионицу хрватског језика, драмских секција и књижниц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8.303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 мрежа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ковтворине Етно мре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3.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м здравља ''Др Ђорђе Лазић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анитетског возила на организованом ску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''</w:t>
            </w:r>
            <w:r>
              <w:rPr>
                <w:sz w:val="22"/>
                <w:szCs w:val="22"/>
              </w:rPr>
              <w:t>Europian capital advisors management</w:t>
            </w:r>
            <w:r>
              <w:rPr>
                <w:sz w:val="22"/>
                <w:szCs w:val="22"/>
                <w:lang w:val="sr-RS"/>
              </w:rPr>
              <w:t>''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рбија у ритму Евро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.8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Л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чланарина  по Угов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64.26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РА Ба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арина 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074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права царина Републике Србиј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аринске дажби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Г „Панонски фијакер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ренос средстава </w:t>
            </w:r>
            <w:r>
              <w:rPr>
                <w:sz w:val="22"/>
                <w:szCs w:val="22"/>
                <w:lang w:val="en-US"/>
              </w:rPr>
              <w:t>за функционис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355.7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ат Из маргине на посао – обука Р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ентар за социјални рад Сомб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Студије о ефектима социјалног предузетништва у прекограничном подручјуса посебним освртом на положај жена у руралним подручј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1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нтар за социјални рад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презентовања и имплементације базе података и интернет поратала (ИТ Сектор Интернатионал, Србобр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40.0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ва терм  Сив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грађевинског материјала (део рачуна по пројекту Комесаријата за избеглице-суфинансирањ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.498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јекат Социјално предузетништво жена у руралним подручј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464.326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јекат Развој одрживих прекограничних клас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00.0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Лингуланд 2М'' Апа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вођење за потребе ЛЕР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.0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ојекат - CI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310.0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јекат Бициклистичка рута-Европски Ам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ХЛ експ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рошкови дост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8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Пројекат – </w:t>
            </w:r>
            <w:r>
              <w:rPr>
                <w:sz w:val="22"/>
                <w:szCs w:val="22"/>
                <w:lang w:val="sr-RS"/>
              </w:rPr>
              <w:t xml:space="preserve">Величанствени Амазон Европ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00.0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дружење ''Лаванград'' Бачки Монош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удружења за период април - децемб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5.7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и центар ''Соко''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финансирање пројекта реконструкција трибина на градском баз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8.551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Лингуа Германика'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вођење за потребе ЛЕР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.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Мачинковић'' Зему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мпа промо материјала за потребе ЛЕР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1.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окрајински секретаријат за регионални развој, међурегионалну сарадњу и локалну самоупра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ицчки наступ на међународним сајамским манифестацијама инвестицоног к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1.1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енд медиа доо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штам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RS"/>
              </w:rPr>
              <w:t>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''Ела'' студио страних јез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вод за потребе проје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6.888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драчун КРТ-а града Сом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јекат унапређења прекограничне сарадње ''Баја Сомбор, фаза </w:t>
            </w:r>
            <w:r>
              <w:rPr>
                <w:sz w:val="22"/>
                <w:szCs w:val="22"/>
                <w:lang w:val="sr-Latn-RS"/>
              </w:rPr>
              <w:t>II</w:t>
            </w:r>
            <w:r>
              <w:rPr>
                <w:sz w:val="22"/>
                <w:szCs w:val="22"/>
                <w:lang w:val="sr-CS"/>
              </w:rPr>
              <w:t>'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.000</w:t>
            </w:r>
          </w:p>
        </w:tc>
      </w:tr>
      <w:tr>
        <w:trPr>
          <w:trHeight w:val="492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9.127.351</w:t>
            </w:r>
          </w:p>
        </w:tc>
      </w:tr>
    </w:tbl>
    <w:p>
      <w:pPr>
        <w:pStyle w:val="NoSpacing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7:00Z</dcterms:created>
  <dc:creator>tstrangaric</dc:creator>
  <dc:description/>
  <cp:keywords/>
  <dc:language>en-US</dc:language>
  <cp:lastModifiedBy>rmarinov</cp:lastModifiedBy>
  <cp:lastPrinted>2018-04-18T10:28:00Z</cp:lastPrinted>
  <dcterms:modified xsi:type="dcterms:W3CDTF">2021-04-09T07:27:00Z</dcterms:modified>
  <cp:revision>94</cp:revision>
  <dc:subject/>
  <dc:title>               Република Србија</dc:title>
</cp:coreProperties>
</file>